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gif" ContentType="image/gif"/>
  <Override PartName="/word/media/image12.jpeg" ContentType="image/jpeg"/>
  <Override PartName="/word/media/image9.gif" ContentType="image/gif"/>
  <Override PartName="/word/media/image7.jpeg" ContentType="image/jpeg"/>
  <Override PartName="/word/media/image11.jpeg" ContentType="image/jpeg"/>
  <Override PartName="/word/media/image19.jpeg" ContentType="image/jpeg"/>
  <Override PartName="/word/media/image1.gif" ContentType="image/gif"/>
  <Override PartName="/word/media/image5.png" ContentType="image/png"/>
  <Override PartName="/word/media/image18.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80"/>
          <w:sz w:val="44"/>
          <w:szCs w:val="44"/>
        </w:rPr>
      </w:pPr>
      <w:r>
        <w:rPr>
          <w:b/>
          <w:bCs/>
          <w:color w:val="800080"/>
          <w:sz w:val="44"/>
          <w:szCs w:val="44"/>
        </w:rPr>
      </w:r>
    </w:p>
    <w:p>
      <w:pPr>
        <w:pStyle w:val="Normal"/>
        <w:rPr>
          <w:b/>
          <w:b/>
          <w:bCs/>
          <w:color w:val="800080"/>
          <w:sz w:val="44"/>
          <w:szCs w:val="44"/>
        </w:rPr>
      </w:pPr>
      <w:r>
        <w:rPr>
          <w:b/>
          <w:bCs/>
          <w:color w:val="800080"/>
          <w:sz w:val="44"/>
          <w:szCs w:val="44"/>
        </w:rPr>
      </w:r>
    </w:p>
    <w:p>
      <w:pPr>
        <w:pStyle w:val="Normal"/>
        <w:rPr/>
      </w:pPr>
      <w:r>
        <w:rPr>
          <w:b/>
          <w:bCs/>
          <w:color w:val="800080"/>
          <w:sz w:val="44"/>
          <w:szCs w:val="44"/>
        </w:rPr>
        <w:t>МЕЧТА БЕСКОНЕЧНАЯ</w:t>
      </w:r>
      <w:r>
        <w:rPr>
          <w:color w:val="880000"/>
        </w:rPr>
        <w:t xml:space="preserve"> </w:t>
      </w:r>
    </w:p>
    <w:p>
      <w:pPr>
        <w:pStyle w:val="Normal"/>
        <w:rPr>
          <w:color w:val="880000"/>
        </w:rPr>
      </w:pPr>
      <w:r>
        <w:rPr>
          <w:color w:val="880000"/>
        </w:rPr>
        <w:br/>
        <w:br/>
      </w:r>
      <w:r>
        <w:rPr>
          <w:color w:val="880000"/>
        </w:rPr>
        <w:drawing>
          <wp:inline distT="0" distB="0" distL="0" distR="0">
            <wp:extent cx="3743325" cy="342900"/>
            <wp:effectExtent l="0" t="0" r="0" b="0"/>
            <wp:docPr id="1" name="1df5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df5a5" descr=""/>
                    <pic:cNvPicPr>
                      <a:picLocks noChangeAspect="1" noChangeArrowheads="1"/>
                    </pic:cNvPicPr>
                  </pic:nvPicPr>
                  <pic:blipFill>
                    <a:blip r:embed="rId2"/>
                    <a:srcRect l="-10" t="-105" r="-10" b="-105"/>
                    <a:stretch>
                      <a:fillRect/>
                    </a:stretch>
                  </pic:blipFill>
                  <pic:spPr bwMode="auto">
                    <a:xfrm>
                      <a:off x="0" y="0"/>
                      <a:ext cx="3743325" cy="342900"/>
                    </a:xfrm>
                    <a:prstGeom prst="rect">
                      <a:avLst/>
                    </a:prstGeom>
                  </pic:spPr>
                </pic:pic>
              </a:graphicData>
            </a:graphic>
          </wp:inline>
        </w:drawing>
      </w:r>
    </w:p>
    <w:p>
      <w:pPr>
        <w:pStyle w:val="Normal"/>
        <w:rPr>
          <w:color w:val="880000"/>
        </w:rPr>
      </w:pPr>
      <w:r>
        <w:rPr>
          <w:color w:val="880000"/>
        </w:rPr>
      </w:r>
    </w:p>
    <w:p>
      <w:pPr>
        <w:pStyle w:val="Normal"/>
        <w:rPr/>
      </w:pPr>
      <w:r>
        <w:rPr>
          <w:color w:val="880000"/>
        </w:rPr>
        <w:br/>
      </w:r>
      <w:r>
        <w:rPr/>
        <w:drawing>
          <wp:inline distT="0" distB="0" distL="0" distR="0">
            <wp:extent cx="1285875" cy="1905000"/>
            <wp:effectExtent l="0" t="0" r="0" b="0"/>
            <wp:docPr id="2" name="3233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33953" descr=""/>
                    <pic:cNvPicPr>
                      <a:picLocks noChangeAspect="1" noChangeArrowheads="1"/>
                    </pic:cNvPicPr>
                  </pic:nvPicPr>
                  <pic:blipFill>
                    <a:blip r:embed="rId3"/>
                    <a:srcRect l="-28" t="-19" r="-28" b="-19"/>
                    <a:stretch>
                      <a:fillRect/>
                    </a:stretch>
                  </pic:blipFill>
                  <pic:spPr bwMode="auto">
                    <a:xfrm>
                      <a:off x="0" y="0"/>
                      <a:ext cx="1285875" cy="1905000"/>
                    </a:xfrm>
                    <a:prstGeom prst="rect">
                      <a:avLst/>
                    </a:prstGeom>
                  </pic:spPr>
                </pic:pic>
              </a:graphicData>
            </a:graphic>
          </wp:inline>
        </w:drawing>
      </w:r>
    </w:p>
    <w:p>
      <w:pPr>
        <w:pStyle w:val="Normal"/>
        <w:rPr/>
      </w:pPr>
      <w:r>
        <w:rPr>
          <w:color w:val="880000"/>
          <w:sz w:val="40"/>
          <w:szCs w:val="40"/>
        </w:rPr>
        <w:br/>
      </w:r>
      <w:r>
        <w:rPr>
          <w:sz w:val="40"/>
          <w:szCs w:val="40"/>
        </w:rPr>
        <w:t>Александр САВОСТЬЯНОВ</w:t>
      </w:r>
      <w:r>
        <w:rPr/>
        <w:t xml:space="preserve"> </w:t>
      </w:r>
    </w:p>
    <w:p>
      <w:pPr>
        <w:pStyle w:val="Normal"/>
        <w:rPr/>
      </w:pPr>
      <w:r>
        <w:rPr/>
        <w:br/>
        <w:br/>
      </w:r>
      <w:r>
        <w:rPr>
          <w:sz w:val="20"/>
        </w:rPr>
        <w:t xml:space="preserve">В настоящее время живёт в г.Клинцы Брянской обл. Печатался в областных газетах «Заря» (г. Брест), «Гомельская правда», «Брянский комсомолец», всесоюзном журнале «Рабочая смена» (г. Минск), литературных журналах "Поэзия", «Российская литература» (г. Москва), «Контрабанда», "Диалог поколений", альманахах «Спутник» (г. Москва), «Порог – АК» (г. Кировоград, Украина), «Десна» (г. Брянск), антологии "Брянские литераторы", "Три желания" (г. Рязань), "Поэт года – 2011", местной печати. Автор семи книг стихов и прозы, коллективного сборника «Клинцовские горизонты». Основные публикации представлены на серверах Стихи. Ру и Проза. Ру, проекте «Галактический Ковчег», сообществе «Однословный многорифм»., портале МТОДА «Я сам!». Член Союза брянских литераторов. Награждён памятной медалью «50 лет космонавтике». Обладатель премии – 2 место в номинации «Поэзия. Однословный многорифм» Международного конкурса «Золотое Перо Руси – 2012», победитель городского конкурса «Проба пера – 2012», номинант национальной литературной премии "Поэт года – 2011», "Писатель года – 2011" и Международной премии «Филантроп – 2006 – 2012». </w:t>
      </w:r>
    </w:p>
    <w:p>
      <w:pPr>
        <w:pStyle w:val="Normal"/>
        <w:rPr/>
      </w:pPr>
      <w:r>
        <w:rPr>
          <w:color w:val="880000"/>
        </w:rPr>
        <w:br/>
        <w:br/>
      </w:r>
      <w:r>
        <w:rPr>
          <w:color w:val="880000"/>
        </w:rPr>
        <w:drawing>
          <wp:inline distT="0" distB="0" distL="0" distR="0">
            <wp:extent cx="3790950" cy="742950"/>
            <wp:effectExtent l="0" t="0" r="0" b="0"/>
            <wp:docPr id="3"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6" descr=""/>
                    <pic:cNvPicPr>
                      <a:picLocks noChangeAspect="1" noChangeArrowheads="1"/>
                    </pic:cNvPicPr>
                  </pic:nvPicPr>
                  <pic:blipFill>
                    <a:blip r:embed="rId4"/>
                    <a:srcRect l="-9" t="-48" r="-9" b="-48"/>
                    <a:stretch>
                      <a:fillRect/>
                    </a:stretch>
                  </pic:blipFill>
                  <pic:spPr bwMode="auto">
                    <a:xfrm>
                      <a:off x="0" y="0"/>
                      <a:ext cx="3790950" cy="742950"/>
                    </a:xfrm>
                    <a:prstGeom prst="rect">
                      <a:avLst/>
                    </a:prstGeom>
                  </pic:spPr>
                </pic:pic>
              </a:graphicData>
            </a:graphic>
          </wp:inline>
        </w:drawing>
      </w:r>
      <w:r>
        <w:rPr>
          <w:color w:val="880000"/>
        </w:rPr>
        <w:br/>
        <w:br/>
      </w:r>
      <w:r>
        <w:rPr>
          <w:color w:val="0000FF"/>
        </w:rPr>
        <w:drawing>
          <wp:inline distT="0" distB="0" distL="0" distR="0">
            <wp:extent cx="4017645" cy="4017645"/>
            <wp:effectExtent l="0" t="0" r="0" b="0"/>
            <wp:docPr id="4" name="s180729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1807294" descr="">
                      <a:hlinkClick r:id="rId6"/>
                    </pic:cNvPr>
                    <pic:cNvPicPr>
                      <a:picLocks noChangeAspect="1" noChangeArrowheads="1"/>
                    </pic:cNvPicPr>
                  </pic:nvPicPr>
                  <pic:blipFill>
                    <a:blip r:embed="rId5"/>
                    <a:srcRect l="-6" t="-6" r="-6" b="-6"/>
                    <a:stretch>
                      <a:fillRect/>
                    </a:stretch>
                  </pic:blipFill>
                  <pic:spPr bwMode="auto">
                    <a:xfrm>
                      <a:off x="0" y="0"/>
                      <a:ext cx="4017645" cy="4017645"/>
                    </a:xfrm>
                    <a:prstGeom prst="rect">
                      <a:avLst/>
                    </a:prstGeom>
                  </pic:spPr>
                </pic:pic>
              </a:graphicData>
            </a:graphic>
          </wp:inline>
        </w:drawing>
      </w:r>
      <w:r>
        <w:rPr>
          <w:color w:val="880000"/>
        </w:rPr>
        <w:br/>
        <w:br/>
      </w:r>
      <w:r>
        <w:rPr>
          <w:b/>
          <w:bCs/>
          <w:sz w:val="28"/>
        </w:rPr>
        <w:t>Мечта бесконечная</w:t>
      </w:r>
      <w:r>
        <w:rPr/>
        <w:t xml:space="preserve"> </w:t>
        <w:br/>
        <w:br/>
      </w:r>
      <w:r>
        <w:rPr>
          <w:i/>
          <w:iCs/>
        </w:rPr>
        <w:t xml:space="preserve">Так пел я, пел и умирал, </w:t>
        <w:br/>
        <w:t xml:space="preserve">И умирал, и возвращался </w:t>
        <w:br/>
        <w:t xml:space="preserve">К ее рукам, как бумеранг, </w:t>
        <w:br/>
        <w:t xml:space="preserve">И - сколько помнится - прощался. </w:t>
        <w:br/>
        <w:t>Б. Пастернак</w:t>
      </w:r>
      <w:r>
        <w:rPr/>
        <w:t xml:space="preserve"> </w:t>
        <w:br/>
        <w:br/>
        <w:t xml:space="preserve">Как изведать судьбу свою, </w:t>
        <w:br/>
        <w:t xml:space="preserve">Цель великую от рождения? </w:t>
        <w:br/>
        <w:t xml:space="preserve">Песнь истокам родным пою, </w:t>
        <w:br/>
        <w:t xml:space="preserve">Древней мудрости возрождения. </w:t>
        <w:br/>
        <w:br/>
        <w:t xml:space="preserve">Я зимой приду, как Мороз, </w:t>
        <w:br/>
        <w:t xml:space="preserve">По весне - обернусь Ярилою*. </w:t>
        <w:br/>
        <w:t xml:space="preserve">Пробуждённым ростком пророс... </w:t>
        <w:br/>
        <w:t xml:space="preserve">Подарю любовь Ладой* милою. </w:t>
        <w:br/>
        <w:br/>
        <w:t xml:space="preserve">Сколько раз я в миру умирал, </w:t>
        <w:br/>
        <w:t xml:space="preserve">Возвращая смысл жизни заново. </w:t>
        <w:br/>
        <w:t xml:space="preserve">Погребальный огонь костра </w:t>
        <w:br/>
        <w:t xml:space="preserve">Я гасил в тайниках сознания. </w:t>
        <w:br/>
        <w:br/>
        <w:t xml:space="preserve">Благодатная Мать-Земля - </w:t>
        <w:br/>
        <w:t xml:space="preserve">Солнца тайну хранит </w:t>
        <w:br/>
        <w:t xml:space="preserve">Трисветлую*. </w:t>
        <w:br/>
        <w:t xml:space="preserve">Явь и Навь, познавая, я - </w:t>
        <w:br/>
        <w:t xml:space="preserve">Глубиною души приветствую! </w:t>
        <w:br/>
        <w:br/>
        <w:t xml:space="preserve">...В жизнь мечту свою претворю </w:t>
        <w:br/>
        <w:t xml:space="preserve">Светом мудрости в мире тления. </w:t>
        <w:br/>
        <w:t xml:space="preserve">Вечность верности воспою - </w:t>
        <w:br/>
        <w:t xml:space="preserve">Бесконечна суть возвращения. </w:t>
        <w:br/>
        <w:br/>
      </w:r>
      <w:r>
        <w:rPr>
          <w:i/>
          <w:iCs/>
        </w:rPr>
        <w:t xml:space="preserve">Лада* - богиня любви, богиня брака. Ее металл - золото, а камень - изумруд. </w:t>
        <w:br/>
        <w:t xml:space="preserve">Ярило* - бог плодородия, ярый бог пробуждающейся природы и вешнего света. </w:t>
        <w:br/>
        <w:t>Солнце Трисветлым* называют потому, что согласно древней мудрости, оно освещает три Мира - Явь, Навь и Славь.</w:t>
      </w:r>
      <w:r>
        <w:rPr/>
        <w:t xml:space="preserve"> </w:t>
        <w:br/>
        <w:br/>
      </w:r>
      <w:r>
        <w:rPr>
          <w:b/>
          <w:bCs/>
          <w:sz w:val="28"/>
        </w:rPr>
        <w:t>Рябина красная. Песня</w:t>
      </w:r>
      <w:r>
        <w:rPr/>
        <w:t xml:space="preserve"> </w:t>
        <w:br/>
        <w:t xml:space="preserve">Сотворчество мастеров проекта "Галактический Ковчег". </w:t>
        <w:br/>
        <w:br/>
      </w:r>
      <w:r>
        <w:rPr/>
        <w:drawing>
          <wp:inline distT="0" distB="0" distL="0" distR="0">
            <wp:extent cx="3619500" cy="1409700"/>
            <wp:effectExtent l="0" t="0" r="0" b="0"/>
            <wp:docPr id="5" name="pl_1984622.no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_1984622.not" descr="">
                      <a:hlinkClick r:id="rId8"/>
                    </pic:cNvPr>
                    <pic:cNvPicPr>
                      <a:picLocks noChangeAspect="1" noChangeArrowheads="1"/>
                    </pic:cNvPicPr>
                  </pic:nvPicPr>
                  <pic:blipFill>
                    <a:blip r:embed="rId7"/>
                    <a:srcRect l="-10" t="-26" r="-10" b="-26"/>
                    <a:stretch>
                      <a:fillRect/>
                    </a:stretch>
                  </pic:blipFill>
                  <pic:spPr bwMode="auto">
                    <a:xfrm>
                      <a:off x="0" y="0"/>
                      <a:ext cx="3619500" cy="1409700"/>
                    </a:xfrm>
                    <a:prstGeom prst="rect">
                      <a:avLst/>
                    </a:prstGeom>
                  </pic:spPr>
                </pic:pic>
              </a:graphicData>
            </a:graphic>
          </wp:inline>
        </w:drawing>
      </w:r>
      <w:r>
        <w:rPr/>
        <w:br/>
        <w:br/>
        <w:br/>
        <w:br/>
        <w:t xml:space="preserve">Рябина красная стоит-печалится, </w:t>
        <w:br/>
        <w:t xml:space="preserve">Спилили недруги дремучий лес. </w:t>
        <w:br/>
        <w:t xml:space="preserve">И в каждой веточке сквозит отчаянье: </w:t>
        <w:br/>
        <w:t xml:space="preserve">Всегда России дан тяжёлый крест. </w:t>
        <w:br/>
        <w:br/>
        <w:t xml:space="preserve">На дно глубокое ужом не спрячешься, </w:t>
        <w:br/>
        <w:t xml:space="preserve">А небо чёрное от воронья. </w:t>
        <w:br/>
        <w:t xml:space="preserve">Рябина-ягода горчит, горячая, </w:t>
        <w:br/>
        <w:t xml:space="preserve">Как недопетая любовь моя. </w:t>
        <w:br/>
        <w:br/>
        <w:t xml:space="preserve">Мерцают в памяти огни купальные, </w:t>
        <w:br/>
        <w:t xml:space="preserve">Бьют ветры шквальные. Звезда и смерть. </w:t>
        <w:br/>
        <w:t xml:space="preserve">Тут впору взглядами объять прощальными </w:t>
        <w:br/>
        <w:t xml:space="preserve">Всю необъятную земную твердь. </w:t>
        <w:br/>
        <w:br/>
        <w:t xml:space="preserve">Боль – нитью красною. Стон – под полозьями. </w:t>
        <w:br/>
        <w:t xml:space="preserve">Пора недобрую забыть молву. </w:t>
        <w:br/>
        <w:t xml:space="preserve">Снега нарядными осыплю гроздьями </w:t>
        <w:br/>
        <w:t xml:space="preserve">И в свете солнечном вновь оживу! </w:t>
        <w:br/>
        <w:br/>
        <w:t xml:space="preserve">А в каждой ягодке – исток трепещущий, </w:t>
        <w:br/>
        <w:t xml:space="preserve">Пространства спутались и времена, </w:t>
        <w:br/>
        <w:t xml:space="preserve">И песней нежною – любимой женщиной – </w:t>
        <w:br/>
        <w:t xml:space="preserve">Минута вечности возрождена! </w:t>
      </w:r>
    </w:p>
    <w:p>
      <w:pPr>
        <w:pStyle w:val="Normal"/>
        <w:rPr/>
      </w:pPr>
      <w:r>
        <w:rPr/>
      </w:r>
    </w:p>
    <w:p>
      <w:pPr>
        <w:pStyle w:val="Normal"/>
        <w:rPr/>
      </w:pPr>
      <w:r>
        <w:rPr/>
        <w:br/>
        <w:br/>
      </w:r>
      <w:r>
        <w:rPr>
          <w:b/>
          <w:bCs/>
          <w:sz w:val="28"/>
        </w:rPr>
        <w:t>Со вкусом к жизни. Рубаи</w:t>
      </w:r>
      <w:r>
        <w:rPr>
          <w:sz w:val="28"/>
        </w:rPr>
        <w:t xml:space="preserve"> </w:t>
      </w:r>
      <w:r>
        <w:rPr/>
        <w:br/>
      </w:r>
      <w:r>
        <w:rPr>
          <w:i/>
          <w:iCs/>
        </w:rPr>
        <w:br/>
        <w:t xml:space="preserve">«Весь я не умру...» </w:t>
        <w:br/>
        <w:t xml:space="preserve">Гораций </w:t>
        <w:br/>
        <w:br/>
        <w:t xml:space="preserve">«Нет, весь я не умру – душа в заветной лире...» </w:t>
        <w:br/>
        <w:t>А.С.Пушкин</w:t>
      </w:r>
      <w:r>
        <w:rPr/>
        <w:t xml:space="preserve"> </w:t>
        <w:br/>
        <w:br/>
        <w:t xml:space="preserve">*** </w:t>
        <w:br/>
        <w:br/>
        <w:t xml:space="preserve">Приметы поглотил космический вампир, </w:t>
        <w:br/>
        <w:t xml:space="preserve">Молчит эфир, исчез в ночи ориентир. </w:t>
        <w:br/>
        <w:t xml:space="preserve">О, как мне отыскать врата в миры иные – </w:t>
        <w:br/>
        <w:t xml:space="preserve">Без белых пятен в окруженье чёрных дыр? </w:t>
        <w:br/>
        <w:br/>
        <w:t xml:space="preserve">*** </w:t>
        <w:br/>
        <w:br/>
        <w:t xml:space="preserve">Тоски терновый на себя надев венец, </w:t>
        <w:br/>
        <w:t xml:space="preserve">Преодолеть печаль пытается глупец. </w:t>
        <w:br/>
        <w:t xml:space="preserve">Кто одиночеством умеет насладиться – </w:t>
        <w:br/>
        <w:t xml:space="preserve">Со вкусом к жизни – тот воистину мудрец! </w:t>
        <w:br/>
        <w:br/>
        <w:t xml:space="preserve">*** </w:t>
        <w:br/>
        <w:br/>
        <w:t xml:space="preserve">Не довелось бессмертных встретить мне в миру, </w:t>
        <w:br/>
        <w:t xml:space="preserve">Вновь уподобившись парящему орлу… </w:t>
        <w:br/>
        <w:t xml:space="preserve">Я всё переживу, однако, кроме смерти! – </w:t>
        <w:br/>
        <w:t xml:space="preserve">И Пушкину подобно – «весь я не умру»! </w:t>
        <w:br/>
        <w:br/>
        <w:t xml:space="preserve">*** </w:t>
        <w:br/>
        <w:br/>
        <w:t xml:space="preserve">Я, о любви земной пытаясь рассуждать, </w:t>
        <w:br/>
        <w:t xml:space="preserve">Боюсь поспешно необъятное объять… </w:t>
        <w:br/>
        <w:t xml:space="preserve">Любовь моя зовёт младенцем в колыбели, </w:t>
        <w:br/>
        <w:t xml:space="preserve">Рождённой заново – не время умирать! </w:t>
        <w:br/>
        <w:br/>
      </w:r>
      <w:r>
        <w:rPr>
          <w:b/>
          <w:bCs/>
          <w:sz w:val="28"/>
        </w:rPr>
        <w:t>Воображение - тиран...</w:t>
      </w:r>
      <w:r>
        <w:rPr/>
        <w:t xml:space="preserve"> </w:t>
        <w:br/>
        <w:br/>
      </w:r>
      <w:r>
        <w:rPr>
          <w:i/>
          <w:iCs/>
        </w:rPr>
        <w:t xml:space="preserve">«На крыльях вымысла носимый, </w:t>
        <w:br/>
        <w:t xml:space="preserve">Ум улетал за край земной…» </w:t>
        <w:br/>
        <w:t>А. С. Пушкин</w:t>
      </w:r>
      <w:r>
        <w:rPr/>
        <w:t xml:space="preserve"> </w:t>
        <w:br/>
        <w:br/>
        <w:t xml:space="preserve">Воображение – тиран… </w:t>
        <w:br/>
        <w:t xml:space="preserve">Я придержу его, где надо, </w:t>
        <w:br/>
        <w:t xml:space="preserve">Где подстегну блаженства радость, </w:t>
        <w:br/>
        <w:t xml:space="preserve">Развеяв горестный туман. </w:t>
        <w:br/>
        <w:br/>
        <w:t xml:space="preserve">Я у него – на поводу! – </w:t>
        <w:br/>
        <w:t xml:space="preserve">Оно на всё, на всё способно! </w:t>
        <w:br/>
        <w:t xml:space="preserve">У врат Фортуны ждёт беззлобно. </w:t>
        <w:br/>
        <w:t xml:space="preserve">А я умней! – Я тоже жду… </w:t>
        <w:br/>
        <w:br/>
        <w:t xml:space="preserve">Воображение – обман… </w:t>
        <w:br/>
        <w:t xml:space="preserve">Но для меня оно – блаженство, </w:t>
        <w:br/>
        <w:t xml:space="preserve">И явный признак совершенства, </w:t>
        <w:br/>
        <w:t xml:space="preserve">На всё способно, как тиран! </w:t>
        <w:br/>
        <w:br/>
        <w:t xml:space="preserve">Нарисовав дорогу в Ад, </w:t>
        <w:br/>
        <w:t xml:space="preserve">На крыльях сказочных снижаясь, </w:t>
        <w:br/>
        <w:t xml:space="preserve">Я испарюсь, не дожидаясь, </w:t>
        <w:br/>
        <w:t xml:space="preserve">Когда меня казнит Пилат… </w:t>
        <w:br/>
        <w:br/>
        <w:t xml:space="preserve">Воображения кумир, </w:t>
        <w:br/>
        <w:t xml:space="preserve">Переступив за все границы, </w:t>
        <w:br/>
        <w:t xml:space="preserve">Я вижу радостные лица </w:t>
        <w:br/>
        <w:t xml:space="preserve">Вернувшись вновь </w:t>
        <w:br/>
        <w:t xml:space="preserve">В реальный мир! </w:t>
        <w:br/>
        <w:br/>
      </w:r>
      <w:r>
        <w:rPr/>
        <w:drawing>
          <wp:inline distT="0" distB="0" distL="0" distR="0">
            <wp:extent cx="3790950" cy="742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5715000" cy="2381250"/>
            <wp:effectExtent l="0" t="0" r="0" b="0"/>
            <wp:docPr id="7" name="s657355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6573556" descr="">
                      <a:hlinkClick r:id="rId11"/>
                    </pic:cNvPr>
                    <pic:cNvPicPr>
                      <a:picLocks noChangeAspect="1" noChangeArrowheads="1"/>
                    </pic:cNvPicPr>
                  </pic:nvPicPr>
                  <pic:blipFill>
                    <a:blip r:embed="rId10"/>
                    <a:srcRect l="-6" t="-15" r="-6" b="-15"/>
                    <a:stretch>
                      <a:fillRect/>
                    </a:stretch>
                  </pic:blipFill>
                  <pic:spPr bwMode="auto">
                    <a:xfrm>
                      <a:off x="0" y="0"/>
                      <a:ext cx="5715000" cy="2381250"/>
                    </a:xfrm>
                    <a:prstGeom prst="rect">
                      <a:avLst/>
                    </a:prstGeom>
                  </pic:spPr>
                </pic:pic>
              </a:graphicData>
            </a:graphic>
          </wp:inline>
        </w:drawing>
      </w:r>
      <w:r>
        <w:rPr/>
        <w:br/>
        <w:br/>
      </w:r>
      <w:r>
        <w:rPr>
          <w:b/>
          <w:bCs/>
          <w:sz w:val="28"/>
        </w:rPr>
        <w:t>Фатальное. Шаири</w:t>
      </w:r>
      <w:r>
        <w:rPr>
          <w:sz w:val="28"/>
        </w:rPr>
        <w:t xml:space="preserve"> </w:t>
      </w:r>
      <w:r>
        <w:rPr/>
        <w:br/>
        <w:br/>
      </w:r>
      <w:r>
        <w:rPr>
          <w:i/>
          <w:iCs/>
        </w:rPr>
        <w:t xml:space="preserve">«Как жаль, что стихии подвластны не царям, но только богам!» </w:t>
        <w:br/>
        <w:t>Ксеркс</w:t>
      </w:r>
      <w:r>
        <w:rPr/>
        <w:t xml:space="preserve"> </w:t>
        <w:br/>
        <w:br/>
        <w:t xml:space="preserve">Соль стихий – песок несчастий, хоть смешно порой начало! – </w:t>
        <w:br/>
        <w:t xml:space="preserve">Оживят каскад желаний струны музыки хрустальной, </w:t>
        <w:br/>
        <w:t xml:space="preserve">Мир покажется бескрайним, сон – скитанием астральным, – </w:t>
        <w:br/>
        <w:t xml:space="preserve">Откровенье в одночасье всех великих посещало… </w:t>
        <w:br/>
        <w:br/>
        <w:t xml:space="preserve">Море высечь, как барана! Меньше злата – больше стали! </w:t>
        <w:br/>
        <w:t xml:space="preserve">Перезвон «даров данайских» служит поводом фатальным... </w:t>
        <w:br/>
        <w:t xml:space="preserve">Триста приняли спартанцев бурный натиск колоссальный! – </w:t>
        <w:br/>
        <w:t xml:space="preserve">Все немыслимые шансы брошены. И не прельщали! </w:t>
        <w:br/>
        <w:br/>
        <w:t xml:space="preserve">Словно звери, в час расплаты несговорчивые пали! </w:t>
        <w:br/>
        <w:t xml:space="preserve">Плач созвучием зеркальным движет картою игральной, </w:t>
        <w:br/>
        <w:t xml:space="preserve">Жизнь тасует всех случайно, как в театре, изначально. </w:t>
        <w:br/>
        <w:t xml:space="preserve">…Вкривь да вкось – все постулаты. Вой – в гареме. Царь – в печали… </w:t>
        <w:br/>
        <w:br/>
      </w:r>
      <w:r>
        <w:rPr>
          <w:b/>
          <w:bCs/>
          <w:sz w:val="28"/>
        </w:rPr>
        <w:t>С великим Македонским...</w:t>
      </w:r>
      <w:r>
        <w:rPr/>
        <w:t xml:space="preserve"> </w:t>
        <w:br/>
      </w:r>
      <w:r>
        <w:rPr>
          <w:i/>
          <w:iCs/>
        </w:rPr>
        <w:br/>
        <w:t xml:space="preserve">«Если бы я не был Александром, </w:t>
        <w:br/>
        <w:t xml:space="preserve">я хотел бы быть Диогеном!» </w:t>
        <w:br/>
        <w:t>Александр Македонский</w:t>
      </w:r>
      <w:r>
        <w:rPr/>
        <w:t xml:space="preserve"> </w:t>
        <w:br/>
        <w:br/>
        <w:t xml:space="preserve">С великим Македонским </w:t>
        <w:br/>
        <w:t xml:space="preserve">Был краток Диоген: </w:t>
        <w:br/>
        <w:t xml:space="preserve">«Не заслоняй мне Солнце, </w:t>
        <w:br/>
        <w:t xml:space="preserve">Свою бросая тень!» </w:t>
        <w:br/>
        <w:br/>
        <w:t xml:space="preserve">И две судьбы навеки </w:t>
        <w:br/>
        <w:t xml:space="preserve">Переплелись в одну. </w:t>
        <w:br/>
        <w:t xml:space="preserve">Во славу древних греков </w:t>
        <w:br/>
        <w:t xml:space="preserve">Полмира шло ко дну… </w:t>
        <w:br/>
        <w:br/>
        <w:t xml:space="preserve">Не заслоняйте Солнце!.. </w:t>
        <w:br/>
        <w:t xml:space="preserve">В один и тот же день </w:t>
        <w:br/>
        <w:t xml:space="preserve">Смерть принял Македонский, </w:t>
        <w:br/>
        <w:t xml:space="preserve">И умер Диоген… </w:t>
        <w:br/>
        <w:br/>
        <w:t xml:space="preserve">Весь мир надгробной жертвой </w:t>
        <w:br/>
        <w:t xml:space="preserve">Не стал, увы, мудрей… </w:t>
        <w:br/>
        <w:t xml:space="preserve">Ведь жизнь сильнее смерти! – </w:t>
        <w:br/>
        <w:t xml:space="preserve">Страданий больше в ней… </w:t>
      </w:r>
    </w:p>
    <w:p>
      <w:pPr>
        <w:pStyle w:val="Normal"/>
        <w:rPr/>
      </w:pPr>
      <w:r>
        <w:rPr/>
        <w:br/>
        <w:br/>
      </w:r>
      <w:r>
        <w:rPr>
          <w:b/>
          <w:bCs/>
          <w:sz w:val="28"/>
        </w:rPr>
        <w:t>Вечный странник</w:t>
      </w:r>
      <w:r>
        <w:rPr/>
        <w:t xml:space="preserve"> </w:t>
        <w:br/>
        <w:br/>
      </w:r>
      <w:r>
        <w:rPr>
          <w:i/>
          <w:iCs/>
        </w:rPr>
        <w:t xml:space="preserve">«В этом мире я только прохожий…» </w:t>
        <w:br/>
        <w:t>С. Есенин</w:t>
      </w:r>
      <w:r>
        <w:rPr/>
        <w:t xml:space="preserve"> </w:t>
        <w:br/>
        <w:br/>
        <w:t xml:space="preserve">В этом мире я только прохожий - </w:t>
        <w:br/>
        <w:t xml:space="preserve">Вечный странник зеркальных миров, </w:t>
        <w:br/>
        <w:t xml:space="preserve">На лунатика очень похожий, </w:t>
        <w:br/>
        <w:t xml:space="preserve">На мираж из загадочных снов. </w:t>
        <w:br/>
        <w:br/>
        <w:t xml:space="preserve">Отражаясь в бесчисленных стёклах, </w:t>
        <w:br/>
        <w:t xml:space="preserve">Одинокой звездой воспарю. </w:t>
        <w:br/>
        <w:t xml:space="preserve">Трисмегистом в прозрачных истоках </w:t>
        <w:br/>
        <w:t xml:space="preserve">Кладезь знаний для всех отворю. </w:t>
        <w:br/>
        <w:br/>
        <w:t xml:space="preserve">Прогуляюсь по лунной дорожке, </w:t>
        <w:br/>
        <w:t xml:space="preserve">Никого ни о чём не спрошу. </w:t>
        <w:br/>
        <w:t xml:space="preserve">Как у чёртика вырастут рожки. </w:t>
        <w:br/>
        <w:t xml:space="preserve">Ой, наверно, сейчас согрешу! </w:t>
        <w:br/>
        <w:br/>
        <w:t xml:space="preserve">Необычные встречу картины, </w:t>
        <w:br/>
        <w:t xml:space="preserve">Посещая былые места, </w:t>
        <w:br/>
        <w:t xml:space="preserve">Якобинцем пойду к гильотине, </w:t>
        <w:br/>
        <w:t xml:space="preserve">Бесконечной дорогой Христа. </w:t>
        <w:br/>
        <w:br/>
        <w:t xml:space="preserve">Птицей Феникс из пепла восстану, </w:t>
        <w:br/>
        <w:t xml:space="preserve">Колыбельную песню спою. </w:t>
        <w:br/>
        <w:t xml:space="preserve">Авиценной глубокую рану </w:t>
        <w:br/>
        <w:t xml:space="preserve">Я в глубинах души исцелю. </w:t>
        <w:br/>
        <w:br/>
        <w:t xml:space="preserve">В этом мире я только прохожий - </w:t>
        <w:br/>
        <w:t xml:space="preserve">Вечный странник подлунных миров. </w:t>
        <w:br/>
        <w:t xml:space="preserve">Очень чем-то прохожий похожий </w:t>
        <w:br/>
        <w:t xml:space="preserve">Растворился в истории вновь… </w:t>
        <w:br/>
        <w:br/>
      </w:r>
      <w:r>
        <w:rPr>
          <w:b/>
          <w:bCs/>
          <w:sz w:val="28"/>
        </w:rPr>
        <w:t>Старенький домик</w:t>
      </w:r>
      <w:r>
        <w:rPr/>
        <w:t xml:space="preserve">  </w:t>
        <w:br/>
        <w:br/>
        <w:t xml:space="preserve">I </w:t>
        <w:br/>
        <w:br/>
        <w:t xml:space="preserve">…Спит в глубине сознания старый забытый дом. </w:t>
        <w:br/>
        <w:t xml:space="preserve">Все мы в плену ожидания. Все мы чего-то ждём. </w:t>
        <w:br/>
        <w:t xml:space="preserve">Девочка спит с косичками, плюшевый дремлет тигр. </w:t>
        <w:br/>
        <w:t xml:space="preserve">Жук в коробке со спичками - в стопке потёртых книг. </w:t>
        <w:br/>
        <w:br/>
        <w:t xml:space="preserve">Припев: </w:t>
        <w:br/>
        <w:br/>
        <w:t xml:space="preserve">Старенький домик… И ты у калитки… Девочка… Просто мечта! </w:t>
        <w:br/>
        <w:t xml:space="preserve">Тайные вздохи… Письма… Открытки… Не уходи навсегда! </w:t>
        <w:br/>
        <w:t xml:space="preserve">Старенький домик... Мне снится то лето… Всё это - в прошлом давно… </w:t>
        <w:br/>
        <w:t xml:space="preserve">Пусть и немало стихами воспето, вспомни меня всё равно! </w:t>
        <w:br/>
        <w:br/>
        <w:t xml:space="preserve">II </w:t>
        <w:br/>
        <w:br/>
        <w:t xml:space="preserve">Бабушка вяжет в кресле. Дедов скрипит диван… </w:t>
        <w:br/>
        <w:t xml:space="preserve">Снова в эфире «Вести»... А за окном – туман… </w:t>
        <w:br/>
        <w:t xml:space="preserve">…Спит в глубине сознания яблоня за окном. </w:t>
        <w:br/>
        <w:t xml:space="preserve">Даже в плену ожидания мы не напрасно ждём! </w:t>
        <w:br/>
        <w:br/>
        <w:t xml:space="preserve">Припев: </w:t>
        <w:br/>
        <w:br/>
        <w:t xml:space="preserve">Старенький домик… И ты у калитки… Девочка… Просто мечта! </w:t>
        <w:br/>
        <w:t xml:space="preserve">Тайные вздохи… Письма… Открытки… Не уходи навсегда! </w:t>
        <w:br/>
        <w:t xml:space="preserve">Старенький домик... Мне снится то лето… Всё это - в прошлом давно… </w:t>
        <w:br/>
        <w:t xml:space="preserve">Пусть и немало стихами воспето, вспомни меня всё равно! </w:t>
        <w:br/>
        <w:br/>
        <w:t xml:space="preserve">III </w:t>
        <w:br/>
        <w:br/>
        <w:t xml:space="preserve">…Спит в глубине сознания старый забытый дом. </w:t>
        <w:br/>
        <w:t xml:space="preserve">Все мы в плену ожидания... </w:t>
        <w:br/>
        <w:t xml:space="preserve">МЫ НЕ НАПРАСНО ЖДЁМ! </w:t>
      </w:r>
    </w:p>
    <w:p>
      <w:pPr>
        <w:pStyle w:val="Normal"/>
        <w:rPr/>
      </w:pPr>
      <w:r>
        <w:rPr/>
        <w:br/>
        <w:br/>
      </w:r>
      <w:r>
        <w:rPr>
          <w:b/>
          <w:bCs/>
          <w:sz w:val="28"/>
        </w:rPr>
        <w:t>Гражданин Вселенной. Гирлянда синквейнов</w:t>
      </w:r>
      <w:r>
        <w:rPr/>
        <w:t xml:space="preserve"> </w:t>
        <w:br/>
        <w:br/>
        <w:t xml:space="preserve">Как здесь </w:t>
        <w:br/>
        <w:t xml:space="preserve">Довлеет рок, </w:t>
        <w:br/>
        <w:t xml:space="preserve">Сомнений давит тьма – </w:t>
        <w:br/>
        <w:t xml:space="preserve">Бесплотной гранью ледяной </w:t>
        <w:br/>
        <w:t xml:space="preserve">Стены. </w:t>
        <w:br/>
        <w:br/>
        <w:t xml:space="preserve">Зла месть! – </w:t>
        <w:br/>
        <w:t xml:space="preserve">Я одинок… </w:t>
        <w:br/>
        <w:t xml:space="preserve">Додекаэдр* – тюрьма! </w:t>
        <w:br/>
        <w:t xml:space="preserve">Мне тоже счастье и покой </w:t>
        <w:br/>
        <w:t xml:space="preserve">Нужны! </w:t>
        <w:br/>
        <w:br/>
        <w:t xml:space="preserve">Исчез. </w:t>
        <w:br/>
        <w:t xml:space="preserve">На дно прыжок. </w:t>
        <w:br/>
        <w:t xml:space="preserve">… Опять сошёл с ума?! – </w:t>
        <w:br/>
        <w:t xml:space="preserve">Мне чары силы колдовской </w:t>
        <w:br/>
        <w:t xml:space="preserve">Ясны! </w:t>
        <w:br/>
        <w:br/>
        <w:t xml:space="preserve">Небес </w:t>
        <w:br/>
        <w:t xml:space="preserve">Увял росток. </w:t>
        <w:br/>
        <w:t xml:space="preserve">Скрывает слов обман </w:t>
        <w:br/>
        <w:t xml:space="preserve">Мир над обратной стороной </w:t>
        <w:br/>
        <w:t xml:space="preserve">Сил Тьмы. </w:t>
        <w:br/>
        <w:br/>
        <w:t xml:space="preserve">Лет взвесь. </w:t>
        <w:br/>
        <w:t xml:space="preserve">Виток дорог. </w:t>
        <w:br/>
        <w:t xml:space="preserve">Вселенной закрома </w:t>
        <w:br/>
        <w:t xml:space="preserve">Вновь мёртвой обогну петлёй </w:t>
        <w:br/>
        <w:t xml:space="preserve">Луны. </w:t>
        <w:br/>
        <w:br/>
        <w:t xml:space="preserve">Как здесь </w:t>
        <w:br/>
        <w:t xml:space="preserve">Я одинок! – </w:t>
        <w:br/>
        <w:t xml:space="preserve">Опять сошёл с ума </w:t>
        <w:br/>
        <w:t xml:space="preserve">Мир над обратной стороной </w:t>
        <w:br/>
        <w:t xml:space="preserve">Луны… </w:t>
        <w:br/>
        <w:br/>
      </w:r>
      <w:r>
        <w:rPr>
          <w:i/>
          <w:iCs/>
        </w:rPr>
        <w:t xml:space="preserve">Додекаэдр* - Вселенная имеет форму додекаэдра. Однако, не спешите говорить о краях Вселенной. Дело в том, что многогранник замкнут сам на себя, то есть, добравшись до одной из его граней, вы попадёте обратно внутрь через противоположную сторону этой многомерной "петли Мёбиуса". </w:t>
        <w:br/>
        <w:br/>
        <w:t xml:space="preserve">.......................................................................................... </w:t>
        <w:br/>
        <w:br/>
        <w:t>СИНКВЕЙН - стихотворная форма, разработанная в начале ХХ века американской поэтессой Аделаидой Крэпси. ГИРЛЯНДА СИНКВЕЙНОВ — аналог венка сонетов. Это КОРОНА синквейнов, к которой добавлен шестой синквейн, где первая строка взята из первого синквейна, вторая строка из второго, и т. д.</w:t>
      </w:r>
      <w:r>
        <w:rPr/>
        <w:t xml:space="preserve"> </w:t>
        <w:br/>
        <w:br/>
      </w:r>
      <w:r>
        <w:rPr/>
        <w:drawing>
          <wp:inline distT="0" distB="0" distL="0" distR="0">
            <wp:extent cx="3790950" cy="742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2085975" cy="2337435"/>
            <wp:effectExtent l="0" t="0" r="0" b="0"/>
            <wp:docPr id="9" name="3774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774457" descr=""/>
                    <pic:cNvPicPr>
                      <a:picLocks noChangeAspect="1" noChangeArrowheads="1"/>
                    </pic:cNvPicPr>
                  </pic:nvPicPr>
                  <pic:blipFill>
                    <a:blip r:embed="rId13"/>
                    <a:srcRect l="-11" t="-10" r="-11" b="-10"/>
                    <a:stretch>
                      <a:fillRect/>
                    </a:stretch>
                  </pic:blipFill>
                  <pic:spPr bwMode="auto">
                    <a:xfrm>
                      <a:off x="0" y="0"/>
                      <a:ext cx="2085975" cy="2337435"/>
                    </a:xfrm>
                    <a:prstGeom prst="rect">
                      <a:avLst/>
                    </a:prstGeom>
                  </pic:spPr>
                </pic:pic>
              </a:graphicData>
            </a:graphic>
          </wp:inline>
        </w:drawing>
      </w:r>
      <w:r>
        <w:rPr/>
        <w:br/>
        <w:br/>
      </w:r>
      <w:r>
        <w:rPr>
          <w:b/>
          <w:bCs/>
          <w:sz w:val="28"/>
        </w:rPr>
        <w:t>Баллада о замкнутом времени. Песня</w:t>
      </w:r>
      <w:r>
        <w:rPr/>
        <w:t xml:space="preserve"> </w:t>
        <w:br/>
        <w:t xml:space="preserve">Сотворчество мастеров проекта "Галактический Ковчег" </w:t>
        <w:br/>
        <w:br/>
      </w:r>
      <w:r>
        <w:rPr/>
        <w:drawing>
          <wp:inline distT="0" distB="0" distL="0" distR="0">
            <wp:extent cx="3619500" cy="1409700"/>
            <wp:effectExtent l="0" t="0" r="0" b="0"/>
            <wp:docPr id="10" name="pl_1678696.not"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_1678696.not" descr="">
                      <a:hlinkClick r:id="rId15"/>
                    </pic:cNvPr>
                    <pic:cNvPicPr>
                      <a:picLocks noChangeAspect="1" noChangeArrowheads="1"/>
                    </pic:cNvPicPr>
                  </pic:nvPicPr>
                  <pic:blipFill>
                    <a:blip r:embed="rId14"/>
                    <a:srcRect l="-10" t="-26" r="-10" b="-26"/>
                    <a:stretch>
                      <a:fillRect/>
                    </a:stretch>
                  </pic:blipFill>
                  <pic:spPr bwMode="auto">
                    <a:xfrm>
                      <a:off x="0" y="0"/>
                      <a:ext cx="3619500" cy="1409700"/>
                    </a:xfrm>
                    <a:prstGeom prst="rect">
                      <a:avLst/>
                    </a:prstGeom>
                  </pic:spPr>
                </pic:pic>
              </a:graphicData>
            </a:graphic>
          </wp:inline>
        </w:drawing>
      </w:r>
      <w:r>
        <w:rPr/>
        <w:br/>
        <w:br/>
        <w:t xml:space="preserve">Душа моя сама с собой </w:t>
        <w:br/>
        <w:t xml:space="preserve">В иной реальности встречалась, </w:t>
        <w:br/>
        <w:t xml:space="preserve">Совсем в иной среде вращалась, </w:t>
        <w:br/>
        <w:t xml:space="preserve">Такой далёкой и чужой. </w:t>
        <w:br/>
        <w:br/>
        <w:t xml:space="preserve">Душе не нравилось моей </w:t>
        <w:br/>
        <w:t xml:space="preserve">Моё изношенное тело… </w:t>
        <w:br/>
        <w:t xml:space="preserve">Минуя вечность, то и дело </w:t>
        <w:br/>
        <w:t xml:space="preserve">Искала тело поновей! </w:t>
        <w:br/>
        <w:br/>
        <w:t xml:space="preserve">Где время замкнуто в кольцо, </w:t>
        <w:br/>
        <w:t xml:space="preserve">И нет случайных совпадений, </w:t>
        <w:br/>
        <w:t xml:space="preserve">Шла по пути перерождений, </w:t>
        <w:br/>
        <w:t xml:space="preserve">Искала новое лицо… </w:t>
        <w:br/>
        <w:br/>
        <w:t xml:space="preserve">Из мира в мир пробив дыру, </w:t>
        <w:br/>
        <w:t xml:space="preserve">Открыв все области пространства, </w:t>
        <w:br/>
        <w:t xml:space="preserve">Она не знала постоянства, </w:t>
        <w:br/>
        <w:t xml:space="preserve">А я боялся, что умру… </w:t>
        <w:br/>
        <w:br/>
        <w:t xml:space="preserve">Душа стремилась вглубь времён, </w:t>
        <w:br/>
        <w:t xml:space="preserve">В младенца спящего вселялась… </w:t>
        <w:br/>
        <w:t xml:space="preserve">О, Боже! – Как она смеялась… </w:t>
        <w:br/>
        <w:t xml:space="preserve">Как оказалось – я спасён! </w:t>
        <w:br/>
        <w:br/>
        <w:t xml:space="preserve">Приток энергии извне, </w:t>
        <w:br/>
        <w:t xml:space="preserve">Все чудеса переселений, </w:t>
        <w:br/>
        <w:t xml:space="preserve">Где нет случайных совпадений, </w:t>
        <w:br/>
        <w:t xml:space="preserve">Вторую жизнь давали мне. </w:t>
        <w:br/>
        <w:br/>
        <w:t xml:space="preserve">Как будто заново рождён… </w:t>
        <w:br/>
        <w:t xml:space="preserve">К чему вся эта тщетность споров! – </w:t>
        <w:br/>
        <w:t xml:space="preserve">Нет параллельных коридоров </w:t>
        <w:br/>
        <w:t xml:space="preserve">В пространстве замкнутых времён. </w:t>
        <w:br/>
        <w:br/>
        <w:t xml:space="preserve">…Душа моя сама с собой </w:t>
        <w:br/>
        <w:t xml:space="preserve">В иной реальности встречалась, </w:t>
        <w:br/>
        <w:t xml:space="preserve">Потом обратно возвращалась, </w:t>
        <w:br/>
        <w:t xml:space="preserve">Сияя утренней звездой! </w:t>
        <w:br/>
        <w:br/>
      </w:r>
      <w:r>
        <w:rPr>
          <w:b/>
          <w:bCs/>
          <w:sz w:val="28"/>
        </w:rPr>
        <w:t>Сумрачный снится сон... Тавтограмма - криптограмма</w:t>
      </w:r>
      <w:r>
        <w:rPr/>
        <w:t xml:space="preserve"> </w:t>
        <w:br/>
        <w:br/>
        <w:t xml:space="preserve">ТЕХНИКА СОВМЕЩЕНИЯ </w:t>
        <w:br/>
        <w:br/>
        <w:t xml:space="preserve">Сумрачный снится сон. / Нет ни на ком вины. </w:t>
        <w:br/>
        <w:t xml:space="preserve">Слышится сердца стук, / черти танцуют твист. </w:t>
        <w:br/>
        <w:t xml:space="preserve">Странный скользящий стон / – к радости сатаны. </w:t>
        <w:br/>
        <w:t xml:space="preserve">Сонный смущает слух / пьяной мегеры свист. </w:t>
        <w:br/>
        <w:t xml:space="preserve">Стелется смутный страх / в недрах эпохи Мин. </w:t>
        <w:br/>
        <w:t xml:space="preserve">Снова сигналят «SOS» / проклятые скопцы. </w:t>
        <w:br/>
        <w:t xml:space="preserve">Сухо самум сыграл / жуткую песнь пустынь. </w:t>
        <w:br/>
        <w:t xml:space="preserve">Струями скорбных слёз / топят в вине глупцы. </w:t>
        <w:br/>
        <w:t xml:space="preserve">Силой судьбу сломал / отрок Исиды Гор. </w:t>
        <w:br/>
        <w:t xml:space="preserve">Скованный смертью сук / Сета сумел добить. </w:t>
        <w:br/>
        <w:t xml:space="preserve">Скальпы скорбящих скал. / Привкус вина «Кагор». </w:t>
        <w:br/>
        <w:t xml:space="preserve">Стойких скелетов стук. / Хочется пить и пить... </w:t>
        <w:br/>
        <w:t xml:space="preserve">Скорбный струится свет / в мёртвом царстве теней. </w:t>
        <w:br/>
        <w:t xml:space="preserve">Страшный свершился суд / долгой борьбы за власть. </w:t>
        <w:br/>
        <w:t xml:space="preserve">Сказочный скрыл секрет / звёздный герой Персей. </w:t>
        <w:br/>
        <w:t xml:space="preserve">Скучно смотрящий спрут / запросто мог пропасть… </w:t>
        <w:br/>
        <w:t xml:space="preserve">Смысл сокровенных слов / мелет багдадский вор. </w:t>
        <w:br/>
        <w:t xml:space="preserve">Стая смела сорок / кучу былых забот. </w:t>
        <w:br/>
        <w:t xml:space="preserve">Сложены стансы снов / лавой кипящей с гор. </w:t>
        <w:br/>
        <w:t xml:space="preserve">Струнами страстных строк / грешных бросает в пот. </w:t>
        <w:br/>
        <w:t xml:space="preserve">...Силою ста свечей / – Солнца крылатый диск! </w:t>
        <w:br/>
        <w:t xml:space="preserve">Снова сияет свет / – пытка для палачей! </w:t>
        <w:br/>
        <w:t xml:space="preserve">Сколько спящих смертей / в иле придонном Стикс… </w:t>
        <w:br/>
        <w:t xml:space="preserve">Сонный скрывает след… / Дракула – род орхидей. </w:t>
      </w:r>
    </w:p>
    <w:p>
      <w:pPr>
        <w:pStyle w:val="Normal"/>
        <w:rPr/>
      </w:pPr>
      <w:r>
        <w:rPr/>
      </w:r>
    </w:p>
    <w:p>
      <w:pPr>
        <w:pStyle w:val="Normal"/>
        <w:rPr/>
      </w:pPr>
      <w:r>
        <w:rPr/>
      </w:r>
    </w:p>
    <w:p>
      <w:pPr>
        <w:pStyle w:val="Normal"/>
        <w:rPr/>
      </w:pPr>
      <w:r>
        <w:rPr/>
        <w:br/>
        <w:br/>
      </w:r>
      <w:r>
        <w:rPr>
          <w:b/>
          <w:bCs/>
          <w:sz w:val="28"/>
          <w:u w:val="single"/>
        </w:rPr>
        <w:t>Времена и сроки. Японский сонет</w:t>
      </w:r>
      <w:r>
        <w:rPr>
          <w:b/>
          <w:bCs/>
        </w:rPr>
        <w:t xml:space="preserve"> </w:t>
        <w:br/>
      </w:r>
      <w:r>
        <w:rPr/>
        <w:br/>
      </w:r>
      <w:r>
        <w:rPr>
          <w:i/>
          <w:iCs/>
        </w:rPr>
        <w:t xml:space="preserve">феникс бессмертен </w:t>
        <w:br/>
        <w:t xml:space="preserve">песня во все времена </w:t>
        <w:br/>
        <w:t>прелесть мгновений</w:t>
      </w:r>
      <w:r>
        <w:rPr/>
        <w:t xml:space="preserve"> </w:t>
        <w:br/>
        <w:br/>
      </w:r>
      <w:r>
        <w:rPr>
          <w:b/>
          <w:bCs/>
        </w:rPr>
        <w:t>Чувства лета</w:t>
      </w:r>
      <w:r>
        <w:rPr/>
        <w:t xml:space="preserve"> </w:t>
        <w:br/>
        <w:br/>
        <w:t xml:space="preserve">солнечный полдень </w:t>
        <w:br/>
        <w:t xml:space="preserve">в жёлтых иголках тропа </w:t>
        <w:br/>
        <w:t xml:space="preserve">сосен макушки </w:t>
        <w:br/>
        <w:br/>
        <w:t xml:space="preserve">ветра безбрежность </w:t>
        <w:br/>
        <w:t xml:space="preserve">сини небесной исток </w:t>
        <w:br/>
        <w:t xml:space="preserve">море ромашек </w:t>
        <w:br/>
        <w:br/>
        <w:t xml:space="preserve">сладок цветочный нектар </w:t>
        <w:br/>
        <w:t xml:space="preserve">время иллюзий </w:t>
        <w:br/>
        <w:t xml:space="preserve">позднего лета глоток </w:t>
        <w:br/>
        <w:t xml:space="preserve">осени привкус </w:t>
        <w:br/>
        <w:br/>
      </w:r>
      <w:r>
        <w:rPr>
          <w:b/>
          <w:bCs/>
        </w:rPr>
        <w:t>Время осени</w:t>
      </w:r>
      <w:r>
        <w:rPr/>
        <w:t xml:space="preserve"> </w:t>
        <w:br/>
        <w:br/>
        <w:t xml:space="preserve">капли тумана </w:t>
        <w:br/>
        <w:t xml:space="preserve">ворох опавшей листвы </w:t>
        <w:br/>
        <w:t xml:space="preserve">шляпка маслёнка </w:t>
        <w:br/>
        <w:br/>
        <w:t xml:space="preserve">сырость и слякоть </w:t>
        <w:br/>
        <w:t xml:space="preserve">бабьего лета тепло </w:t>
        <w:br/>
        <w:t xml:space="preserve">гроздья рябины </w:t>
        <w:br/>
        <w:br/>
        <w:t xml:space="preserve">крик журавлиный вдали </w:t>
        <w:br/>
        <w:t xml:space="preserve">в поисках счастья </w:t>
        <w:br/>
        <w:t xml:space="preserve">падает с неба звезда </w:t>
        <w:br/>
        <w:t xml:space="preserve">время расстаться </w:t>
        <w:br/>
        <w:br/>
      </w:r>
      <w:r>
        <w:rPr>
          <w:b/>
          <w:bCs/>
        </w:rPr>
        <w:t>Зимняя сказка</w:t>
      </w:r>
      <w:r>
        <w:rPr/>
        <w:t xml:space="preserve"> </w:t>
        <w:br/>
        <w:br/>
        <w:t xml:space="preserve">гроздья сосулек </w:t>
        <w:br/>
        <w:t xml:space="preserve">свет фонарей во дворе </w:t>
        <w:br/>
        <w:t xml:space="preserve">странные тени </w:t>
        <w:br/>
        <w:br/>
        <w:t xml:space="preserve">взрывы хлопушек </w:t>
        <w:br/>
        <w:t xml:space="preserve">яркий огней фейерверк </w:t>
        <w:br/>
        <w:t xml:space="preserve">зимняя сказка </w:t>
        <w:br/>
        <w:br/>
        <w:t xml:space="preserve">Герда. замёрзший каток </w:t>
        <w:br/>
        <w:t xml:space="preserve">в поисках Кая </w:t>
        <w:br/>
        <w:t xml:space="preserve">долгая зимняя ночь </w:t>
        <w:br/>
        <w:t xml:space="preserve">власть королевы </w:t>
      </w:r>
    </w:p>
    <w:p>
      <w:pPr>
        <w:pStyle w:val="Normal"/>
        <w:rPr/>
      </w:pPr>
      <w:r>
        <w:rPr/>
        <w:br/>
        <w:br/>
      </w:r>
      <w:r>
        <w:rPr>
          <w:b/>
          <w:bCs/>
        </w:rPr>
        <w:t>Мгновения весны</w:t>
      </w:r>
      <w:r>
        <w:rPr/>
        <w:t xml:space="preserve"> </w:t>
        <w:br/>
        <w:br/>
        <w:t xml:space="preserve">полем дорога </w:t>
        <w:br/>
        <w:t xml:space="preserve">ключ с родниковой водой </w:t>
        <w:br/>
        <w:t xml:space="preserve">девушки косы </w:t>
        <w:br/>
        <w:br/>
        <w:t xml:space="preserve">листья берёзы </w:t>
        <w:br/>
        <w:t xml:space="preserve">старый заброшенный дом </w:t>
        <w:br/>
        <w:t xml:space="preserve">вбок накренился </w:t>
        <w:br/>
        <w:br/>
        <w:t xml:space="preserve">вечер. стрекочет сверчок </w:t>
        <w:br/>
        <w:t xml:space="preserve">голос цикады </w:t>
        <w:br/>
        <w:t xml:space="preserve">полная будит Луна </w:t>
        <w:br/>
        <w:t xml:space="preserve">запах сирени </w:t>
        <w:br/>
        <w:br/>
      </w:r>
      <w:r>
        <w:rPr>
          <w:b/>
          <w:bCs/>
        </w:rPr>
        <w:t>Звёздное время</w:t>
      </w:r>
      <w:r>
        <w:rPr/>
        <w:t xml:space="preserve"> </w:t>
        <w:br/>
        <w:br/>
        <w:t xml:space="preserve">берег песчаный </w:t>
        <w:br/>
        <w:t xml:space="preserve">ива под старым мостом </w:t>
        <w:br/>
        <w:t xml:space="preserve">тёмные воды </w:t>
        <w:br/>
        <w:br/>
        <w:t xml:space="preserve">лодки скорлупка </w:t>
        <w:br/>
        <w:t xml:space="preserve">мошка. летучая мышь </w:t>
        <w:br/>
        <w:t xml:space="preserve">лунною ночью </w:t>
        <w:br/>
        <w:br/>
        <w:t xml:space="preserve">свежего воздуха вдох </w:t>
        <w:br/>
        <w:t xml:space="preserve">целая вечность </w:t>
        <w:br/>
        <w:t xml:space="preserve">падает с неба звезда </w:t>
        <w:br/>
        <w:t xml:space="preserve">тихая пристань </w:t>
        <w:br/>
        <w:br/>
      </w:r>
      <w:r>
        <w:rPr>
          <w:b/>
          <w:bCs/>
          <w:sz w:val="28"/>
        </w:rPr>
        <w:t>Сакральный сонет</w:t>
      </w:r>
      <w:r>
        <w:rPr/>
        <w:t xml:space="preserve"> </w:t>
        <w:br/>
        <w:br/>
      </w:r>
      <w:r>
        <w:rPr>
          <w:i/>
          <w:iCs/>
        </w:rPr>
        <w:t>(Французский Сонет)</w:t>
      </w:r>
      <w:r>
        <w:rPr/>
        <w:t xml:space="preserve"> </w:t>
        <w:br/>
        <w:br/>
        <w:t xml:space="preserve">Где Книга Мудрости Перуна?! Род! Сварог! – </w:t>
        <w:br/>
        <w:t xml:space="preserve">Исчезли в прошлом все Скрижали и Ковчеги, </w:t>
        <w:br/>
        <w:t xml:space="preserve">Смысл верный переврали Альфы и Омеги. </w:t>
        <w:br/>
        <w:t xml:space="preserve">Над миром всё ещё довлеет грубый рок… </w:t>
        <w:br/>
        <w:br/>
        <w:t xml:space="preserve">И вот, свет Ирия, будь справедлив, но строг! </w:t>
        <w:br/>
        <w:t xml:space="preserve">Да грянет гром, познаний вещих хлынут реки! </w:t>
        <w:br/>
        <w:t xml:space="preserve">Прочь нечисть! Возродит путь из варягов в греки </w:t>
        <w:br/>
        <w:t xml:space="preserve">Бог ветра, воздуха и неба – сам Стрибог! </w:t>
        <w:br/>
        <w:br/>
        <w:t xml:space="preserve">Сакральный смысл в славянских "Ведах" и "Авесте": </w:t>
        <w:br/>
        <w:t xml:space="preserve">Отсюда слово всем великое – "известный"! </w:t>
        <w:br/>
        <w:t xml:space="preserve">Весь сонм богов не пересчитываю вслух Я... </w:t>
        <w:br/>
        <w:br/>
        <w:t xml:space="preserve">Вся жизнь в первичной праматерии эфира </w:t>
        <w:br/>
        <w:t xml:space="preserve">Как сотворение известна Храма Мира. </w:t>
        <w:br/>
        <w:t xml:space="preserve">Славянский Бог – един, и множествен, друзья! </w:t>
        <w:br/>
        <w:br/>
      </w:r>
      <w:r>
        <w:rPr>
          <w:b/>
          <w:bCs/>
          <w:sz w:val="28"/>
        </w:rPr>
        <w:t>Дар богов</w:t>
      </w:r>
      <w:r>
        <w:rPr>
          <w:sz w:val="28"/>
        </w:rPr>
        <w:t xml:space="preserve"> </w:t>
      </w:r>
      <w:r>
        <w:rPr/>
        <w:br/>
        <w:br/>
        <w:t xml:space="preserve">Сначала создан был серийный </w:t>
        <w:br/>
        <w:t xml:space="preserve">Стерильный прототип "Adam". </w:t>
        <w:br/>
        <w:t xml:space="preserve">Он был послушный, умный, сильный, </w:t>
        <w:br/>
        <w:t xml:space="preserve">Всю жизнь свою служил богам! </w:t>
        <w:br/>
        <w:br/>
        <w:t xml:space="preserve">Был первый клон "Adam" бессмертный </w:t>
        <w:br/>
        <w:t xml:space="preserve">И всемогущий, словно слон. </w:t>
        <w:br/>
        <w:t xml:space="preserve">Бесчувственным колоссом медным </w:t>
        <w:br/>
        <w:t xml:space="preserve">Он шёл и в воду, и в огонь! </w:t>
        <w:br/>
        <w:br/>
        <w:t xml:space="preserve">Прожив без страха и упрёка </w:t>
        <w:br/>
        <w:t xml:space="preserve">Почти сто тысяч долгих лет, </w:t>
        <w:br/>
        <w:t xml:space="preserve">Сразил убойной фразой Бога, </w:t>
        <w:br/>
        <w:t xml:space="preserve">Что в жизни смысла точно нет... </w:t>
        <w:br/>
        <w:br/>
        <w:t xml:space="preserve">Что ни двора, мол, нет, ни дома, </w:t>
        <w:br/>
        <w:t xml:space="preserve">Ни слёз, ни страсти, ни любви... </w:t>
        <w:br/>
        <w:t xml:space="preserve">- Всё дело - в лишней хромосоме! </w:t>
        <w:br/>
        <w:t xml:space="preserve">...Но Бога больше не гневи! </w:t>
        <w:br/>
        <w:br/>
        <w:t xml:space="preserve">...И Бог прозрел! Он создал Еву! </w:t>
        <w:br/>
        <w:t xml:space="preserve">И Аз воздал! - Не в глаз, а в бровь!- </w:t>
        <w:br/>
        <w:t xml:space="preserve">В дар королю дав королеву... </w:t>
        <w:br/>
        <w:t xml:space="preserve">И боль... и слёзы... и любовь! </w:t>
        <w:br/>
        <w:br/>
      </w:r>
      <w:r>
        <w:rPr>
          <w:b/>
          <w:bCs/>
          <w:sz w:val="28"/>
        </w:rPr>
        <w:t>Сокровенное</w:t>
      </w:r>
      <w:r>
        <w:rPr>
          <w:sz w:val="28"/>
        </w:rPr>
        <w:t xml:space="preserve"> </w:t>
      </w:r>
      <w:r>
        <w:rPr/>
        <w:br/>
        <w:br/>
      </w:r>
      <w:r>
        <w:rPr>
          <w:i/>
          <w:iCs/>
        </w:rPr>
        <w:t xml:space="preserve">По влажному песку видны следы... </w:t>
        <w:br/>
        <w:t xml:space="preserve">Вдоль краешка неведомого моря, </w:t>
        <w:br/>
        <w:t xml:space="preserve">Теперь ты видишь, Боги это Мы, </w:t>
        <w:br/>
        <w:t xml:space="preserve">Сбежавшие из времени от горя... </w:t>
        <w:br/>
        <w:t>МгновениЯ</w:t>
      </w:r>
      <w:r>
        <w:rPr/>
        <w:t xml:space="preserve"> </w:t>
        <w:br/>
        <w:br/>
        <w:t xml:space="preserve">Не хочу никого винить, </w:t>
        <w:br/>
        <w:t xml:space="preserve">В безнадёжной тоске завяз… </w:t>
        <w:br/>
        <w:t xml:space="preserve">Оборвётся ли жизни нить, </w:t>
        <w:br/>
        <w:t xml:space="preserve">Породнит ли со смертью связь… </w:t>
        <w:br/>
        <w:br/>
        <w:t xml:space="preserve">Что поделать, коль жил, как мог, </w:t>
        <w:br/>
        <w:t xml:space="preserve">Позабыв про упрёки, страх. </w:t>
        <w:br/>
        <w:t xml:space="preserve">Может, в душу мою сам Бог </w:t>
        <w:br/>
        <w:t xml:space="preserve">Богатырский вложил размах. </w:t>
        <w:br/>
        <w:br/>
        <w:t xml:space="preserve">Мне не надо никчемных льгот, </w:t>
        <w:br/>
        <w:t xml:space="preserve">И тем паче, чужих наград. </w:t>
        <w:br/>
        <w:t xml:space="preserve">Трус у райских стоит ворот, </w:t>
        <w:br/>
        <w:t xml:space="preserve">И убийца, и казнокрад. </w:t>
        <w:br/>
        <w:br/>
        <w:t xml:space="preserve">Всех, кто пил у народа кровь, </w:t>
        <w:br/>
        <w:t xml:space="preserve">В кровь нагайкою надо сечь. </w:t>
        <w:br/>
        <w:t xml:space="preserve">За поруганную любовь – </w:t>
        <w:br/>
        <w:t xml:space="preserve">Саблей голову мигом с плеч! </w:t>
        <w:br/>
        <w:br/>
        <w:t xml:space="preserve">Может, был я излишне строг, </w:t>
        <w:br/>
        <w:t xml:space="preserve">Позабыв про упрёки, страх, </w:t>
        <w:br/>
        <w:t xml:space="preserve">Если в душу мою сам Бог </w:t>
        <w:br/>
        <w:t xml:space="preserve">Богатырский вложил размах. </w:t>
        <w:br/>
        <w:br/>
        <w:t xml:space="preserve">…Скачет в сонной степи мой конь. </w:t>
        <w:br/>
        <w:t xml:space="preserve">Я над пропастью вновь стою. </w:t>
        <w:br/>
        <w:t xml:space="preserve">Пой, казак, коль в душе – огонь, </w:t>
        <w:br/>
        <w:t xml:space="preserve">Сокровенную песнь мою… </w:t>
        <w:br/>
        <w:br/>
      </w:r>
      <w:r>
        <w:rPr>
          <w:b/>
          <w:bCs/>
          <w:sz w:val="28"/>
        </w:rPr>
        <w:t>Извне. Сонет Цурэна</w:t>
      </w:r>
      <w:r>
        <w:rPr/>
        <w:t xml:space="preserve"> </w:t>
        <w:br/>
        <w:br/>
        <w:t xml:space="preserve">Как лист увядший, падает на душу </w:t>
        <w:br/>
        <w:t xml:space="preserve">История давно минувших дней – </w:t>
        <w:br/>
        <w:t xml:space="preserve">Безмолвием бесчувственных камней </w:t>
        <w:br/>
        <w:t xml:space="preserve">С бомбардировкой большей части суши. </w:t>
        <w:br/>
        <w:br/>
        <w:t xml:space="preserve">Кто упустил из виду Немезиду?! </w:t>
        <w:br/>
        <w:t xml:space="preserve">Земля – планета катастроф с тех пор, </w:t>
        <w:br/>
        <w:t xml:space="preserve">А Пояс Астероидов, как сор, </w:t>
        <w:br/>
        <w:t xml:space="preserve">Перемещён на новую орбиту. </w:t>
        <w:br/>
        <w:br/>
        <w:t xml:space="preserve">Проклятый Мир... О, Судный День Полудня... </w:t>
        <w:br/>
        <w:t xml:space="preserve">Прощай, Румата! Рухнул Арканар... </w:t>
        <w:br/>
        <w:t xml:space="preserve">Жесток воображаемый удар </w:t>
        <w:br/>
        <w:t xml:space="preserve">Эпохе нанесённый безрассудно! </w:t>
        <w:br/>
        <w:br/>
        <w:t xml:space="preserve">Я - тот, чьё имя прежде было Бог, </w:t>
        <w:br/>
        <w:t xml:space="preserve">Остановиться вовремя не смог… </w:t>
        <w:br/>
        <w:br/>
      </w:r>
      <w:r>
        <w:rPr>
          <w:b/>
          <w:bCs/>
          <w:sz w:val="28"/>
        </w:rPr>
        <w:t>Масонский сонет</w:t>
      </w:r>
      <w:r>
        <w:rPr/>
        <w:t xml:space="preserve"> </w:t>
        <w:br/>
        <w:br/>
      </w:r>
      <w:r>
        <w:rPr>
          <w:i/>
          <w:iCs/>
        </w:rPr>
        <w:t xml:space="preserve">"Итальянский Сонет" </w:t>
        <w:br/>
        <w:br/>
        <w:t>"E Pluribus Unum"</w:t>
      </w:r>
      <w:r>
        <w:rPr/>
        <w:t xml:space="preserve"> </w:t>
        <w:br/>
        <w:br/>
        <w:t xml:space="preserve">Знак - в Книгах Библии, Корана, Торы. </w:t>
        <w:br/>
        <w:t xml:space="preserve">Угольник, циркуль, молоток времён… </w:t>
        <w:br/>
        <w:t xml:space="preserve">Чтят свято свой карающий закон </w:t>
        <w:br/>
        <w:t xml:space="preserve">Строители загадочных Соборов. </w:t>
        <w:br/>
        <w:br/>
        <w:t xml:space="preserve">Великой Ложи вечная опора, </w:t>
        <w:br/>
        <w:t xml:space="preserve">Ты в Мастера отныне посвящён! </w:t>
        <w:br/>
        <w:t xml:space="preserve">Сияет ясно между двух Колонн </w:t>
        <w:br/>
        <w:t xml:space="preserve">Всевидящее око Глаза Хора… </w:t>
        <w:br/>
        <w:br/>
        <w:t xml:space="preserve">Клянут непосвящённые препоны… </w:t>
        <w:br/>
        <w:t xml:space="preserve">Таинственны истории анналы… </w:t>
        <w:br/>
        <w:t xml:space="preserve">Здесь нет "сиятельств", нет предательств, брат! </w:t>
        <w:br/>
        <w:br/>
        <w:t xml:space="preserve">За истину, где мудрость Соломона, </w:t>
        <w:br/>
        <w:t xml:space="preserve">Минуя все продажные каналы, </w:t>
        <w:br/>
        <w:t xml:space="preserve">Чиновничий разрушит аппарат! </w:t>
        <w:br/>
        <w:br/>
      </w:r>
      <w:r>
        <w:rPr>
          <w:i/>
          <w:iCs/>
        </w:rPr>
        <w:t xml:space="preserve">P.S. ))) "E Pluribus Unum" - «Единство в многообразии» </w:t>
        <w:br/>
        <w:t xml:space="preserve">.............................................................................. </w:t>
        <w:br/>
        <w:t xml:space="preserve">Русские масоны: Суворов Александр Васильевич, Кутузов-Голенищев Михаил Илларионович, Павел I, Грибоедов Александр Сергеевич, Пушкин Александр Сергеевич, Бенкендорф Александр Христофорович… В разное время членами масонских лож были: Вольтер, Вольфганг Амадей Моцарт, Франклин Рузвельт, Уинстон Черчиль, Георг VI, Генри Киссинджер… В современной России работают две ложи — «Гамаюн» и «Пушкин»… Существует легенда о некотором узком круге людей, которые управляют всей планетой, выполняя роль «скрытой руки», которая манипулирует управляющей верхушкой общества словно марионетками, при этом оставаясь как бы в тени.. </w:t>
        <w:br/>
      </w:r>
      <w:r>
        <w:rPr/>
        <w:br/>
        <w:br/>
      </w:r>
      <w:r>
        <w:rPr/>
        <w:drawing>
          <wp:inline distT="0" distB="0" distL="0" distR="0">
            <wp:extent cx="3790950" cy="742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3467100" cy="2476500"/>
            <wp:effectExtent l="0" t="0" r="0" b="0"/>
            <wp:docPr id="12" name="0653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653784" descr=""/>
                    <pic:cNvPicPr>
                      <a:picLocks noChangeAspect="1" noChangeArrowheads="1"/>
                    </pic:cNvPicPr>
                  </pic:nvPicPr>
                  <pic:blipFill>
                    <a:blip r:embed="rId17"/>
                    <a:srcRect l="-10" t="-15" r="-10" b="-15"/>
                    <a:stretch>
                      <a:fillRect/>
                    </a:stretch>
                  </pic:blipFill>
                  <pic:spPr bwMode="auto">
                    <a:xfrm>
                      <a:off x="0" y="0"/>
                      <a:ext cx="3467100" cy="2476500"/>
                    </a:xfrm>
                    <a:prstGeom prst="rect">
                      <a:avLst/>
                    </a:prstGeom>
                  </pic:spPr>
                </pic:pic>
              </a:graphicData>
            </a:graphic>
          </wp:inline>
        </w:drawing>
      </w:r>
      <w:r>
        <w:rPr/>
        <w:br/>
        <w:br/>
      </w:r>
      <w:r>
        <w:rPr>
          <w:b/>
          <w:bCs/>
          <w:sz w:val="28"/>
        </w:rPr>
        <w:t>Зелёное откровение</w:t>
      </w:r>
      <w:r>
        <w:rPr/>
        <w:t xml:space="preserve"> </w:t>
        <w:br/>
        <w:br/>
        <w:t xml:space="preserve">Весеннее обострение. Зелёный цвет облаков. </w:t>
        <w:br/>
        <w:t xml:space="preserve">Живое олицетворение эффекта волшебных снов. </w:t>
        <w:br/>
        <w:t xml:space="preserve">Бывает тоска зелёная, зелёный юнец шалит. </w:t>
        <w:br/>
        <w:t xml:space="preserve">Физически истощённому вся зелень, как банный лист! </w:t>
        <w:br/>
        <w:t xml:space="preserve">Зелёного змия запахи, от ревности жгучей месть. </w:t>
        <w:br/>
        <w:t xml:space="preserve">Как просто порой от зависти и злости позеленеть... </w:t>
        <w:br/>
        <w:t xml:space="preserve">А с красненьким сочетание приятно обрисовать </w:t>
        <w:br/>
        <w:t xml:space="preserve">В пахучих воспоминаниях о символе Рождества... </w:t>
        <w:br/>
        <w:t xml:space="preserve">Дадим всем "зелёным" улицу, зелёный открыв театр! </w:t>
        <w:br/>
        <w:t xml:space="preserve">Хочу, чтобы мне улыбнулись вы, растерянно глядя в кадр. </w:t>
        <w:br/>
        <w:t xml:space="preserve">Неважно, что молодо-зелено, зелёной валюты нет... </w:t>
        <w:br/>
        <w:t xml:space="preserve">Наверное, свыше велено любви дать зелёный свет! </w:t>
        <w:br/>
        <w:br/>
      </w:r>
      <w:r>
        <w:rPr>
          <w:b/>
          <w:bCs/>
          <w:sz w:val="28"/>
        </w:rPr>
        <w:t>Лабиринт Минотавра</w:t>
      </w:r>
      <w:r>
        <w:rPr/>
        <w:t xml:space="preserve"> </w:t>
        <w:br/>
        <w:br/>
        <w:t xml:space="preserve">Роковая случайность. </w:t>
        <w:br/>
        <w:t xml:space="preserve">«Допотопный» бетон. </w:t>
        <w:br/>
        <w:t xml:space="preserve">Да загадочный смайлик. </w:t>
        <w:br/>
        <w:t xml:space="preserve">«Стоп!» - </w:t>
        <w:br/>
        <w:t xml:space="preserve">На стыке времён. </w:t>
        <w:br/>
        <w:t xml:space="preserve">Ни единой подсказки. </w:t>
        <w:br/>
        <w:t xml:space="preserve">Нет нигде ни следа. </w:t>
        <w:br/>
        <w:t xml:space="preserve">…Боги сбросили маски. </w:t>
        <w:br/>
        <w:t xml:space="preserve">Поворот… </w:t>
        <w:br/>
        <w:t xml:space="preserve">Не туда! </w:t>
        <w:br/>
        <w:t xml:space="preserve">Нам бы – нить Ариадны… </w:t>
        <w:br/>
        <w:t xml:space="preserve">Где великий Тесей? </w:t>
        <w:br/>
        <w:t xml:space="preserve">Утонул, ненаглядный... </w:t>
        <w:br/>
        <w:t xml:space="preserve">Где Медея? </w:t>
        <w:br/>
        <w:t xml:space="preserve">Что с ней?!! </w:t>
        <w:br/>
        <w:t xml:space="preserve">…Мы, как бедные «мавры». </w:t>
        <w:br/>
        <w:t xml:space="preserve">Непогашенный свет. </w:t>
        <w:br/>
        <w:t xml:space="preserve">Лабиринт Минотавра… </w:t>
        <w:br/>
        <w:t xml:space="preserve">Где и выхода – </w:t>
        <w:br/>
        <w:t xml:space="preserve">Нет! </w:t>
        <w:br/>
        <w:br/>
      </w:r>
      <w:r>
        <w:rPr>
          <w:b/>
          <w:bCs/>
          <w:sz w:val="28"/>
        </w:rPr>
        <w:t>Апрель. Диагональный акростих</w:t>
      </w:r>
      <w:r>
        <w:rPr/>
        <w:t xml:space="preserve"> </w:t>
        <w:br/>
        <w:br/>
      </w:r>
      <w:r>
        <w:rPr>
          <w:i/>
          <w:iCs/>
        </w:rPr>
        <w:t xml:space="preserve">Aprils - acrostic перевод на английский язык </w:t>
        <w:br/>
      </w:r>
      <w:hyperlink r:id="rId18" w:tgtFrame="_blank">
        <w:r>
          <w:rPr>
            <w:rStyle w:val="InternetLink"/>
            <w:i/>
            <w:iCs/>
            <w:color w:val="000000"/>
          </w:rPr>
          <w:t>http://stihi.ru/2012/05/12/2440</w:t>
        </w:r>
      </w:hyperlink>
      <w:r>
        <w:rPr>
          <w:i/>
          <w:iCs/>
        </w:rPr>
        <w:t xml:space="preserve"> </w:t>
        <w:br/>
        <w:t xml:space="preserve">Рундель Ксения </w:t>
        <w:br/>
      </w:r>
      <w:r>
        <w:rPr/>
        <w:br/>
        <w:t xml:space="preserve">Апрель – проказник и обманщик, </w:t>
        <w:br/>
        <w:t xml:space="preserve">оПрава марта, пропуск в май, </w:t>
        <w:br/>
        <w:t xml:space="preserve">миРов сиреневых шарманщик, </w:t>
        <w:br/>
        <w:t xml:space="preserve">кудЕсник, страстный шалопай, </w:t>
        <w:br/>
        <w:t xml:space="preserve">оскоЛком льда прирос к рассвету, </w:t>
        <w:br/>
        <w:t xml:space="preserve">метелЬю странной канув в лету. </w:t>
        <w:br/>
        <w:br/>
      </w:r>
      <w:r>
        <w:rPr>
          <w:b/>
          <w:bCs/>
          <w:sz w:val="28"/>
        </w:rPr>
        <w:t>Адмирал Эль Драк. Спенсерова строфа</w:t>
      </w:r>
      <w:r>
        <w:rPr/>
        <w:t xml:space="preserve"> </w:t>
        <w:br/>
        <w:br/>
      </w:r>
      <w:r>
        <w:rPr>
          <w:i/>
          <w:iCs/>
        </w:rPr>
        <w:t xml:space="preserve">"Если тебя ударят, Дрейк, это значит, удар нанесён нам." </w:t>
        <w:br/>
        <w:t>Королева Елизавета</w:t>
      </w:r>
      <w:r>
        <w:rPr/>
        <w:t xml:space="preserve"> </w:t>
        <w:br/>
        <w:br/>
        <w:t xml:space="preserve">– Я видел смерть, мрак впадин марианских, </w:t>
        <w:br/>
        <w:t xml:space="preserve">Где вёл эскадру славный Магеллан… </w:t>
        <w:br/>
        <w:t xml:space="preserve">Назло штормам и проискам испанцев </w:t>
        <w:br/>
        <w:t xml:space="preserve">Привёл я в Плимут "Золотую лань"! </w:t>
        <w:br/>
        <w:t xml:space="preserve">Дух будоражит Тихий Океан – </w:t>
        <w:br/>
        <w:t xml:space="preserve">Стихия королевского пирата… </w:t>
        <w:br/>
        <w:t xml:space="preserve">Я обогну любой меридиан! </w:t>
        <w:br/>
        <w:t xml:space="preserve">... На дне – Непобедимая Армада. </w:t>
        <w:br/>
        <w:t xml:space="preserve">– Британия – владычица морей?! – Я рада! </w:t>
        <w:br/>
        <w:br/>
      </w:r>
      <w:r>
        <w:rPr>
          <w:i/>
          <w:iCs/>
        </w:rPr>
        <w:t>Сэр Фрэнсис Дрейк (англ. Francis Drake; в испанских колониях был известен, как Эль Драк, «Дракон» (El Draque, «Drac», «Drak»), его имя на латыни было Franciscus Dracо(Франциско Дракон). около 1540 — 28 января 1596) — английский мореплаватель, корсар, вице-адмирал (1588). Первый англичанин, совершивший кругосветное плавание (в 1577—1580 гг.). Активный участник разгрома испанского флота (Непобедимой Армады) в Гравелинском сражении (1588), благодаря умелым действиям Дрейка, англичанам удалось получить преимущество над превосходящими огневой мощью силами противника.</w:t>
      </w:r>
      <w:r>
        <w:rPr/>
        <w:t xml:space="preserve"> </w:t>
        <w:br/>
        <w:br/>
      </w:r>
      <w:r>
        <w:rPr>
          <w:b/>
          <w:bCs/>
        </w:rPr>
        <w:t>Если жизнь - злая мачеха...</w:t>
      </w:r>
      <w:r>
        <w:rPr/>
        <w:t xml:space="preserve"> </w:t>
        <w:br/>
        <w:br/>
        <w:t xml:space="preserve">Если жизнь – злая мачеха, </w:t>
        <w:br/>
        <w:t xml:space="preserve">Преисподняя, сущий Ад, </w:t>
        <w:br/>
        <w:t xml:space="preserve">Несомненно, вы часто плачете </w:t>
        <w:br/>
        <w:t xml:space="preserve">И рыдаете невпопад… </w:t>
        <w:br/>
        <w:br/>
        <w:t xml:space="preserve">И в безвыходном положении </w:t>
        <w:br/>
        <w:t xml:space="preserve">Надо вновь глаза открывать – </w:t>
        <w:br/>
        <w:t xml:space="preserve">В сильном внутреннем напряжении – </w:t>
        <w:br/>
        <w:t xml:space="preserve">Чтобы глубже себя познать… </w:t>
        <w:br/>
        <w:br/>
        <w:t xml:space="preserve">Жизнь не радует? – Всё уляжется… </w:t>
        <w:br/>
        <w:t xml:space="preserve">Оглянитесь по сторонам! – </w:t>
        <w:br/>
        <w:t xml:space="preserve">Как прекрасен мир, вам не кажется, </w:t>
        <w:br/>
        <w:t xml:space="preserve">Что депрессии не по зубам!.. </w:t>
        <w:br/>
        <w:br/>
        <w:t xml:space="preserve">Согласитесь, в любом событии, </w:t>
        <w:br/>
        <w:t xml:space="preserve">Как ни странно, есть некий плюс… </w:t>
        <w:br/>
        <w:t xml:space="preserve">Ссор не будет в таком развитии… </w:t>
        <w:br/>
        <w:t xml:space="preserve">Коль обидел чем – </w:t>
        <w:br/>
        <w:t xml:space="preserve">Извинюсь! </w:t>
        <w:br/>
        <w:br/>
        <w:t xml:space="preserve">Что б не мучили мысли скверные, </w:t>
        <w:br/>
        <w:t xml:space="preserve">Чувства светлые – </w:t>
        <w:br/>
        <w:t xml:space="preserve">Оживить! </w:t>
        <w:br/>
        <w:t xml:space="preserve">И захочется вам, наверное, </w:t>
        <w:br/>
        <w:t xml:space="preserve">Мир весь к лучшему изменить… </w:t>
        <w:br/>
        <w:br/>
        <w:t xml:space="preserve">…Вы ночами уже не плачете, </w:t>
        <w:br/>
        <w:t xml:space="preserve">Не рыдаете… </w:t>
        <w:br/>
        <w:t xml:space="preserve">Очень рад! </w:t>
        <w:br/>
        <w:t xml:space="preserve">Жизнь отныне – не злая мачеха, </w:t>
        <w:br/>
        <w:t xml:space="preserve">Породившая сущий Ад… </w:t>
      </w:r>
    </w:p>
    <w:p>
      <w:pPr>
        <w:pStyle w:val="Normal"/>
        <w:rPr/>
      </w:pPr>
      <w:r>
        <w:rPr/>
        <w:br/>
        <w:br/>
      </w:r>
      <w:r>
        <w:rPr>
          <w:b/>
          <w:bCs/>
          <w:sz w:val="28"/>
        </w:rPr>
        <w:t>Возвращение чуда. Панторим</w:t>
      </w:r>
      <w:r>
        <w:rPr/>
        <w:t xml:space="preserve"> </w:t>
        <w:br/>
        <w:br/>
        <w:t xml:space="preserve">Воскресная шутка с беспутным размахом. </w:t>
        <w:br/>
        <w:t xml:space="preserve">Дыханьем бездонная вечность овеет. </w:t>
        <w:br/>
        <w:t xml:space="preserve">Сиянье иконы сердечно согреет. </w:t>
        <w:br/>
        <w:t xml:space="preserve">Зло тесно и жутко опутало страхом. </w:t>
        <w:br/>
        <w:br/>
        <w:t xml:space="preserve">Угрюмые тучи, как волки, все серы. </w:t>
        <w:br/>
        <w:t xml:space="preserve">Как ловко лукавый стирает все грани! </w:t>
        <w:br/>
        <w:t xml:space="preserve">Мрак, словно удавкой, играет нирваной. </w:t>
        <w:br/>
        <w:t xml:space="preserve">Безумием мучают колко химеры. </w:t>
        <w:br/>
        <w:br/>
        <w:t xml:space="preserve">Несчастье реально. О, как же мне худо… </w:t>
        <w:br/>
        <w:t xml:space="preserve">Ликует контрастами ярости стронций, </w:t>
        <w:br/>
        <w:t xml:space="preserve">Рисует мир сказочный – яркого Солнца! – </w:t>
        <w:br/>
        <w:t xml:space="preserve">Не часто банальностью кажется чудо! </w:t>
        <w:br/>
        <w:br/>
      </w:r>
      <w:r>
        <w:rPr>
          <w:b/>
          <w:bCs/>
          <w:sz w:val="28"/>
        </w:rPr>
        <w:t>И в сердце целым миром оживи! Пастораль - терцины</w:t>
      </w:r>
      <w:r>
        <w:rPr/>
        <w:t xml:space="preserve"> </w:t>
        <w:br/>
        <w:br/>
        <w:t xml:space="preserve">В душе моей – таинственные руны, </w:t>
        <w:br/>
        <w:t xml:space="preserve">Волшебные миры Семи морей. </w:t>
        <w:br/>
        <w:t xml:space="preserve">Перебирая сказочные струны, </w:t>
        <w:br/>
        <w:br/>
        <w:t xml:space="preserve">Истории давно минувших дней, </w:t>
        <w:br/>
        <w:t xml:space="preserve">Пробьюсь стрелой сквозь крепостные стены, </w:t>
        <w:br/>
        <w:t xml:space="preserve">К тебе, моя Ассоль, опять – твой Грей! </w:t>
        <w:br/>
        <w:br/>
        <w:t xml:space="preserve">И, пред тобою преклонив колено, </w:t>
        <w:br/>
        <w:t xml:space="preserve">Я воспою религию любви </w:t>
        <w:br/>
        <w:t xml:space="preserve">На берегу забытой Ойкумены. </w:t>
        <w:br/>
        <w:br/>
        <w:t xml:space="preserve">…В плену страстей охрипли соловьи. </w:t>
        <w:br/>
        <w:t xml:space="preserve">Но где бы души наши ни витали, </w:t>
        <w:br/>
        <w:t xml:space="preserve">Вновь в сердце целым миром оживи </w:t>
        <w:br/>
        <w:br/>
        <w:t xml:space="preserve">Терциной незабвенной пасторали! </w:t>
        <w:br/>
        <w:br/>
      </w:r>
      <w:r>
        <w:rPr>
          <w:b/>
          <w:bCs/>
          <w:sz w:val="28"/>
        </w:rPr>
        <w:t>Заколдованный Алфавит. Абецедарий-асиндетон</w:t>
      </w:r>
      <w:r>
        <w:rPr/>
        <w:t xml:space="preserve"> </w:t>
        <w:br/>
        <w:br/>
        <w:t xml:space="preserve">Акварели Бархатной Веселье </w:t>
        <w:br/>
        <w:t xml:space="preserve">Говорит Двуликим Естеством. </w:t>
        <w:br/>
        <w:t xml:space="preserve">Жемчуг, Заколдованный Издревле. </w:t>
        <w:br/>
        <w:t xml:space="preserve">Йога Камуфляжным Лепестком. </w:t>
        <w:br/>
        <w:t xml:space="preserve">Мистика Нечаянных Оказий. </w:t>
        <w:br/>
        <w:t xml:space="preserve">Полонит Реалий Суета. </w:t>
        <w:br/>
        <w:t xml:space="preserve">Таинство Украденных Фантазий </w:t>
        <w:br/>
        <w:t xml:space="preserve">Хитрости Цифрованной Чета. </w:t>
        <w:br/>
        <w:t xml:space="preserve">Шалопутностью Щеголеват'Ы, </w:t>
        <w:br/>
        <w:t xml:space="preserve">Эксцентричны Юркие Ягнята. </w:t>
        <w:br/>
        <w:br/>
      </w:r>
      <w:r>
        <w:rPr/>
        <w:drawing>
          <wp:inline distT="0" distB="0" distL="0" distR="0">
            <wp:extent cx="3790950" cy="7429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sz w:val="28"/>
        </w:rPr>
      </w:pPr>
      <w:r>
        <w:rPr/>
        <w:drawing>
          <wp:inline distT="0" distB="0" distL="0" distR="0">
            <wp:extent cx="400050" cy="476250"/>
            <wp:effectExtent l="0" t="0" r="0" b="0"/>
            <wp:docPr id="14" name="2900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900617" descr=""/>
                    <pic:cNvPicPr>
                      <a:picLocks noChangeAspect="1" noChangeArrowheads="1"/>
                    </pic:cNvPicPr>
                  </pic:nvPicPr>
                  <pic:blipFill>
                    <a:blip r:embed="rId20"/>
                    <a:srcRect l="-90" t="-76" r="-90" b="-76"/>
                    <a:stretch>
                      <a:fillRect/>
                    </a:stretch>
                  </pic:blipFill>
                  <pic:spPr bwMode="auto">
                    <a:xfrm>
                      <a:off x="0" y="0"/>
                      <a:ext cx="400050" cy="476250"/>
                    </a:xfrm>
                    <a:prstGeom prst="rect">
                      <a:avLst/>
                    </a:prstGeom>
                  </pic:spPr>
                </pic:pic>
              </a:graphicData>
            </a:graphic>
          </wp:inline>
        </w:drawing>
      </w:r>
    </w:p>
    <w:p>
      <w:pPr>
        <w:pStyle w:val="Normal"/>
        <w:rPr>
          <w:b/>
          <w:b/>
          <w:bCs/>
          <w:sz w:val="28"/>
        </w:rPr>
      </w:pPr>
      <w:r>
        <w:rPr>
          <w:b/>
          <w:bCs/>
          <w:sz w:val="28"/>
        </w:rPr>
      </w:r>
    </w:p>
    <w:p>
      <w:pPr>
        <w:pStyle w:val="Normal"/>
        <w:rPr/>
      </w:pPr>
      <w:r>
        <w:rPr>
          <w:b/>
          <w:bCs/>
          <w:sz w:val="28"/>
        </w:rPr>
        <w:t>Тройной тулуп от бабки Ёшки. Монорим</w:t>
      </w:r>
      <w:r>
        <w:rPr>
          <w:sz w:val="28"/>
        </w:rPr>
        <w:t xml:space="preserve"> </w:t>
      </w:r>
      <w:r>
        <w:rPr/>
        <w:br/>
        <w:br/>
        <w:t xml:space="preserve">...Захотела бабка Ёшка приготовить вкусный суп. </w:t>
        <w:br/>
        <w:t xml:space="preserve">Ух! </w:t>
        <w:br/>
        <w:t xml:space="preserve">Да сломались с кочергою все её тринадцать ступ. </w:t>
        <w:br/>
        <w:t xml:space="preserve">Бух! </w:t>
        <w:br/>
        <w:t xml:space="preserve">А для супа не хватает риса, гречки... жменьки круп. </w:t>
        <w:br/>
        <w:t xml:space="preserve">Двух! </w:t>
        <w:br/>
        <w:t xml:space="preserve">Тут Кащей зашёл Бессмертный, снял с себя тройной тулуп. </w:t>
        <w:br/>
        <w:t xml:space="preserve">Плюх! </w:t>
        <w:br/>
        <w:t xml:space="preserve">– Проигрался что ли вновь, костлявый... стал, как впалый пуп? </w:t>
        <w:br/>
        <w:t xml:space="preserve">– В пух!!! </w:t>
        <w:br/>
        <w:t xml:space="preserve">… Деньги кончились все, Ёшка! </w:t>
        <w:br/>
        <w:t xml:space="preserve">– Чую, слишком стал ты скуп… </w:t>
        <w:br/>
        <w:t xml:space="preserve">Глух? </w:t>
        <w:br/>
        <w:t xml:space="preserve">– Замели метлою сто моих избушек и халуп! </w:t>
        <w:br/>
        <w:t xml:space="preserve">– Люкс... </w:t>
        <w:br/>
        <w:t xml:space="preserve">Душегуб лихой, пусть и бессмертный, посинел, как труп… </w:t>
        <w:br/>
        <w:t xml:space="preserve">Вслух: </w:t>
        <w:br/>
        <w:t xml:space="preserve">– Да не ной с тоской под боком, старый, обойдусь без круп! </w:t>
        <w:br/>
        <w:t xml:space="preserve">– Трюк... </w:t>
        <w:br/>
        <w:t xml:space="preserve">– Мы разрежем на полоски, сварим... твой тройной тулуп... </w:t>
        <w:br/>
        <w:t xml:space="preserve">...Сух… </w:t>
        <w:br/>
        <w:t xml:space="preserve">– Чугунок сюда тащи чугунный... воду лей, коль глуп! </w:t>
        <w:br/>
        <w:t xml:space="preserve">Нюх... </w:t>
        <w:br/>
        <w:t xml:space="preserve">– Вот и всё... сейчас ещё посолим! Кушай, милый, суп! </w:t>
        <w:br/>
        <w:t xml:space="preserve">Дух!!! </w:t>
        <w:br/>
        <w:t xml:space="preserve">Не простой! – Сюрприз от бабки Ёшки – суп "ТРОЙНОЙ ТУЛУП!!! </w:t>
        <w:br/>
        <w:br/>
      </w:r>
      <w:r>
        <w:rPr>
          <w:b/>
          <w:bCs/>
          <w:sz w:val="28"/>
        </w:rPr>
        <w:t>Я долго так думал об ЭТОМ...</w:t>
      </w:r>
      <w:r>
        <w:rPr/>
        <w:t xml:space="preserve"> </w:t>
        <w:br/>
        <w:br/>
        <w:t xml:space="preserve">Я долго так думал об ЭТОМ, </w:t>
        <w:br/>
        <w:t xml:space="preserve">В пустыне блуждал, как шакал. </w:t>
        <w:br/>
        <w:t xml:space="preserve">Как стать гениальным поэтом? - </w:t>
        <w:br/>
        <w:t xml:space="preserve">Пути откровений искал. </w:t>
        <w:br/>
        <w:br/>
        <w:t xml:space="preserve">Надежду разыскивал с верой, </w:t>
        <w:br/>
        <w:t xml:space="preserve">Вдруг, может, и мне повезёт... </w:t>
        <w:br/>
        <w:t xml:space="preserve">Прикинувшись злобной мегерой, </w:t>
        <w:br/>
        <w:t xml:space="preserve">Копил хладнокровия лёд. </w:t>
        <w:br/>
        <w:br/>
        <w:t xml:space="preserve">Раскачивал чёртом качели. </w:t>
        <w:br/>
        <w:t xml:space="preserve">Лунатиком брёл по Луне. </w:t>
        <w:br/>
        <w:t xml:space="preserve">Вертелся в гробу, как пропеллер, </w:t>
        <w:br/>
        <w:t xml:space="preserve">Пытаясь служить сатане. </w:t>
        <w:br/>
        <w:br/>
        <w:t xml:space="preserve">Я долго всё думал об ЭТОМ, </w:t>
        <w:br/>
        <w:t xml:space="preserve">Соль сыпал на раны, рыдал! </w:t>
        <w:br/>
        <w:t xml:space="preserve">Достал всех великих поэтов, </w:t>
        <w:br/>
        <w:t xml:space="preserve">Кто Дьяволу душу продал... </w:t>
        <w:br/>
        <w:br/>
        <w:t xml:space="preserve">Замучил Ромео с Джульеттой, </w:t>
        <w:br/>
        <w:t xml:space="preserve">Равняя с безумием страсть. </w:t>
        <w:br/>
        <w:t xml:space="preserve">Как стать гениальным поэтом... </w:t>
        <w:br/>
        <w:t xml:space="preserve">Конкретно? - Идите во власть! </w:t>
        <w:br/>
        <w:br/>
      </w:r>
      <w:r>
        <w:rPr>
          <w:b/>
          <w:bCs/>
          <w:sz w:val="28"/>
        </w:rPr>
        <w:t>Связь</w:t>
      </w:r>
      <w:r>
        <w:rPr>
          <w:sz w:val="28"/>
        </w:rPr>
        <w:t xml:space="preserve"> </w:t>
        <w:br/>
      </w:r>
      <w:r>
        <w:rPr/>
        <w:br/>
        <w:t xml:space="preserve">Как долог путь от Гатчины до Царского Села… </w:t>
        <w:br/>
        <w:t xml:space="preserve">Вновь коротаю ночи пассажиром в дилижансе*. </w:t>
        <w:br/>
        <w:t xml:space="preserve">Творятся на Руси неблаговидные дела, </w:t>
        <w:br/>
        <w:t xml:space="preserve">Исподтишка притом. Хитрят под боком иностранцы. </w:t>
        <w:br/>
        <w:br/>
        <w:t xml:space="preserve">Воруют, мимоходом поставляют сущий брак. </w:t>
        <w:br/>
        <w:t xml:space="preserve">Сусальным золотом свои кареты* покрывают. </w:t>
        <w:br/>
        <w:t xml:space="preserve">Иванам, мол, вполне сойдёт за так и чёрный лак! </w:t>
        <w:br/>
        <w:t xml:space="preserve">Я про германско-польский сговор из депёши знаю! </w:t>
        <w:br/>
        <w:br/>
        <w:t xml:space="preserve">Как душно мне… невыносима теснота… воды! </w:t>
        <w:br/>
        <w:t xml:space="preserve">На откидном сидении не чувствуя комфорта, </w:t>
        <w:br/>
        <w:t xml:space="preserve">Держу в уме грядущих провозвестников беды. </w:t>
        <w:br/>
        <w:t xml:space="preserve">Им имя – легион, увы, масонская когорта! </w:t>
        <w:br/>
        <w:br/>
        <w:t xml:space="preserve">Пожалуй, всё. Приехали. Знакомое: «Проси!» </w:t>
        <w:br/>
        <w:t xml:space="preserve">Полковник выслушал меня. Сказал: «Спасибо, Прохор! </w:t>
        <w:br/>
        <w:t xml:space="preserve">Живётся хорошо лишь проходимцам на Руси!..» </w:t>
        <w:br/>
        <w:t xml:space="preserve">Как жаль, что явно промолчал… кому' живётся плохо. </w:t>
        <w:br/>
        <w:br/>
      </w:r>
      <w:r>
        <w:rPr>
          <w:b/>
          <w:bCs/>
          <w:sz w:val="28"/>
        </w:rPr>
        <w:t>Кокосовый домик. Песня неунывающего мышонка</w:t>
      </w:r>
      <w:r>
        <w:rPr/>
        <w:t xml:space="preserve"> </w:t>
        <w:br/>
        <w:br/>
        <w:t xml:space="preserve">У каждой букашки </w:t>
        <w:br/>
        <w:t xml:space="preserve">Есть собственный дом. </w:t>
        <w:br/>
        <w:t xml:space="preserve">Как радостно пташка </w:t>
        <w:br/>
        <w:t xml:space="preserve">Кружи'т над гнездом. </w:t>
        <w:br/>
        <w:br/>
        <w:t xml:space="preserve">И белочке нужно </w:t>
        <w:br/>
        <w:t xml:space="preserve">Сухое дупло, </w:t>
        <w:br/>
        <w:t xml:space="preserve">Где летом уютно, </w:t>
        <w:br/>
        <w:t xml:space="preserve">Зимою тепло, </w:t>
        <w:br/>
        <w:br/>
        <w:t xml:space="preserve">Где выспаться можно </w:t>
        <w:br/>
        <w:t xml:space="preserve">В квартале лесном </w:t>
        <w:br/>
        <w:t xml:space="preserve">Без дрожи тревожной </w:t>
        <w:br/>
        <w:t xml:space="preserve">И ночью, и днём! </w:t>
        <w:br/>
        <w:br/>
        <w:t xml:space="preserve">Топтыгин – в берлоге, </w:t>
        <w:br/>
        <w:t xml:space="preserve">А суслик – в норе. </w:t>
        <w:br/>
        <w:t xml:space="preserve">Спокойно бульдогу </w:t>
        <w:br/>
        <w:t xml:space="preserve">В родной конуре. </w:t>
        <w:br/>
        <w:br/>
        <w:t xml:space="preserve">О домике часто </w:t>
        <w:br/>
        <w:t xml:space="preserve">Подолгу мечтал… </w:t>
        <w:br/>
        <w:t xml:space="preserve">Я в поисках счастья </w:t>
        <w:br/>
        <w:t xml:space="preserve">Кокос отыскал. </w:t>
        <w:br/>
        <w:br/>
        <w:t xml:space="preserve">Как сказочный гномик, </w:t>
        <w:br/>
        <w:t xml:space="preserve">Доволен вполне! – </w:t>
        <w:br/>
        <w:t xml:space="preserve">Кокосовый домик </w:t>
        <w:br/>
        <w:t xml:space="preserve">Так нравится мне… </w:t>
        <w:br/>
        <w:br/>
        <w:t xml:space="preserve">Ищу я невесту </w:t>
        <w:br/>
        <w:t xml:space="preserve">В свой собственный дом! </w:t>
        <w:br/>
        <w:t xml:space="preserve">Пусть будет, как в песне, </w:t>
        <w:br/>
        <w:t xml:space="preserve">Нам весело в нём! </w:t>
        <w:br/>
        <w:br/>
      </w:r>
      <w:r>
        <w:rPr>
          <w:b/>
          <w:bCs/>
          <w:sz w:val="28"/>
        </w:rPr>
        <w:t>Гуси-лебеди летят...</w:t>
      </w:r>
      <w:r>
        <w:rPr/>
        <w:t xml:space="preserve"> </w:t>
        <w:br/>
        <w:br/>
      </w:r>
      <w:r>
        <w:rPr>
          <w:i/>
          <w:iCs/>
        </w:rPr>
        <w:t>(И т а л ь я н с к и й  р и т о р н е л ь - п е с н я)</w:t>
      </w:r>
      <w:r>
        <w:rPr/>
        <w:t xml:space="preserve"> </w:t>
        <w:br/>
        <w:br/>
        <w:t xml:space="preserve">Я с н о </w:t>
        <w:br/>
        <w:t xml:space="preserve">Н е б о  с и н е е  о п я т ь. </w:t>
        <w:br/>
        <w:t xml:space="preserve">Г у с и - л е б е д и  л е т я т  в  с к а з к у ! </w:t>
        <w:br/>
        <w:br/>
        <w:t xml:space="preserve">С  п е с н е й </w:t>
        <w:br/>
        <w:t xml:space="preserve">Г у с и - л е б е д и  л е т я т . </w:t>
        <w:br/>
        <w:t xml:space="preserve">П о т о м у  н а  н е б о  в з г л я д  в е с е л ! </w:t>
        <w:br/>
        <w:br/>
        <w:t xml:space="preserve">С к о р о ! </w:t>
        <w:br/>
        <w:t xml:space="preserve">Г у с и - л е б е д и  л е т я т . </w:t>
        <w:br/>
        <w:t xml:space="preserve">Г у с е н я т  и  л е б е д я т  с о л о ! </w:t>
        <w:br/>
        <w:br/>
        <w:t xml:space="preserve">В е ч е р . </w:t>
        <w:br/>
        <w:t xml:space="preserve">П р и к л ю ч е н и я  т а я т </w:t>
        <w:br/>
        <w:t xml:space="preserve">Д л я  д е в ч а т  и  д л я  р е б я т  в с т р е ч и ! </w:t>
        <w:br/>
        <w:br/>
        <w:t xml:space="preserve">М а с к и ! </w:t>
        <w:br/>
        <w:t xml:space="preserve">Г у с и - л е б е д и  л е т я т … </w:t>
        <w:br/>
        <w:t xml:space="preserve">Д а ж е  в з р о с л ы е  х о т я т  в  с к а з к у ! </w:t>
        <w:br/>
        <w:br/>
        <w:t xml:space="preserve">Ч а щ е </w:t>
        <w:br/>
        <w:t xml:space="preserve">С н о в а  х о ч е т с я  м е ч т а т ь . </w:t>
        <w:br/>
        <w:t xml:space="preserve">Г у с и - л е б е д и  л е т я т  д а л ь ш е ! </w:t>
        <w:br/>
        <w:br/>
        <w:t xml:space="preserve">С ч а с т ь я </w:t>
        <w:br/>
        <w:t xml:space="preserve">П о ж е л а е м  в с е м  о п я т ь . </w:t>
        <w:br/>
        <w:t xml:space="preserve">Г у с и - л е б е д и  л е т я т ! –  С н я т с я ... </w:t>
        <w:br/>
        <w:br/>
        <w:t xml:space="preserve">Р о л и ! </w:t>
        <w:br/>
        <w:t xml:space="preserve">Я р к и х  з в ё з д о ч е к  н а р я д . </w:t>
        <w:br/>
        <w:t xml:space="preserve">Г у с е н я т  и  л е б е д я т  с о л о ! </w:t>
      </w:r>
    </w:p>
    <w:p>
      <w:pPr>
        <w:pStyle w:val="Normal"/>
        <w:rPr/>
      </w:pPr>
      <w:r>
        <w:rPr/>
        <w:br/>
        <w:br/>
      </w:r>
      <w:r>
        <w:rPr>
          <w:b/>
          <w:bCs/>
          <w:sz w:val="28"/>
        </w:rPr>
        <w:t>Баллада о пришельцах. Стихи в формате А 4</w:t>
      </w:r>
      <w:r>
        <w:rPr/>
        <w:t xml:space="preserve"> </w:t>
        <w:br/>
        <w:br/>
        <w:t xml:space="preserve">Пит был хмур, улыбался он мало, жидковатой качал бородой, нос торчал, как пчелиное жало. Старый Пит был, как палка, худой. Он пугал божьей карою племя, подчиняя диктату вождя, и удачно предсказывал время ниспосланья богами дождя. </w:t>
        <w:br/>
        <w:t xml:space="preserve">Вождь усердие это отметил, одарив царским жестом с плеча шкурой тигра, вручая браслеты, не давая, однако, меча… </w:t>
        <w:br/>
        <w:t xml:space="preserve">Он считал, что его фавориту служит преданно жертвенный нож! – Всех героев, испытанных в битвах, перед ним била нервная дрожь… </w:t>
        <w:br/>
        <w:t xml:space="preserve">«Врачевал» Пит и долго, и много. Просто так не давал порошков: мог из тела смертельно больного изгонять и с трещоткой бесов! </w:t>
        <w:br/>
        <w:t xml:space="preserve">Но однажды, уйдя спозаранок («Корень жизни» окрест не найдя), Пит забрёл на лесную поляну далеко от вигвама вождя. </w:t>
        <w:br/>
        <w:t xml:space="preserve">Он выкапывал корень целебный, и молитву вершил, как поэт. И увлекшись, не видел волшебный в небе плоский и круглый предмет. Он не видел, как тот приземлился, вертикально взлетел и исчез. Кто–то бодро весь в слух обратился, и углу'бился в девственный лес. И, обратно домой собираясь, отработав сполна трудодень, Пит понес, сам себе улыбаясь, для лечения зятя женьшень. </w:t>
        <w:br/>
        <w:t xml:space="preserve">Пробираясь сквозь дебри и топи, он спешил поскорее домой. И столкнулся в дремучей чащобе с непривычно одетой толпой. Пит воззрился и тупо, и немо, позабыв про работу и дом: на тонированных гермошлемах две антенны стояли торчком… В облегающих тело скафандрах, верный бластер сжимая в руках, все пришельцы в глуши первозданной наводили немыслимый страх. </w:t>
        <w:br/>
        <w:t xml:space="preserve">Пит, как вкопанный, замер на месте, задрожал весь, как фиговый лист. Первобытному кодексу чести предпочел он пронзительный визг. И нагрудный на всех синтезатор, как «спасите», его перевел. Но лишившийся чувств узурпатор не почувствовал слабый укол. </w:t>
        <w:br/>
        <w:t xml:space="preserve">Пита спешно они потащили, погрузили его в дисколет. Сняли шкуру, помыли, побрили, провели медицинский осмотр. И внутри у несчастного Пита обнаружили язву и рак. А тяжелую форму бронхита можно было заметить и так… </w:t>
        <w:br/>
        <w:t xml:space="preserve">Три сеанса в течение суток промелькнули, как сказочный сон. И следивший за Питом компьютер сообщил, что поправился он… </w:t>
        <w:br/>
        <w:t xml:space="preserve">Пит, очнувшись, знакомую местность и пришельцев не мог не признать. Он взволнованно ерзал на месте, все пытаясь у них разузнать. </w:t>
        <w:br/>
        <w:t xml:space="preserve">«Вы откуда?» – Сощурился хитро. </w:t>
        <w:br/>
        <w:t xml:space="preserve">«Мы – извне!» – Озадачил ответ. </w:t>
        <w:br/>
        <w:t xml:space="preserve">И совсем ошалевшему Питу предложили… коробку галет. </w:t>
        <w:br/>
        <w:t xml:space="preserve">Пит осмысливал жест чужеземца и дивился, галету жуя: для считавшего плоскою Землю, там для Пита кончалась Земля. </w:t>
        <w:br/>
        <w:t xml:space="preserve">«Ты не понял, а это так просто!» – Пояснили ему между тем: «Ведь Земля не является плоской, а похожа на наш… гермошлем!» </w:t>
        <w:br/>
        <w:t xml:space="preserve">…Пит вернулся в недоброе время: долго не было в джунглях дождя. </w:t>
        <w:br/>
        <w:t xml:space="preserve">«Смерть ему!» – Разъяренное племя побуждало к расправе вождя. </w:t>
        <w:br/>
        <w:t xml:space="preserve">Вождь взбесился: «Какими судьбами?! Где скрывался, и с кем ты блудил?» </w:t>
        <w:br/>
        <w:t xml:space="preserve">Пит был честен: «Общался с богами, и на небо с богами всходил!» </w:t>
        <w:br/>
        <w:t xml:space="preserve">Вождь – бочком виновато от Пита. И в толпе одураченных лиц злость и ярость от страха забыты – соплеменники падают ниц… </w:t>
        <w:br/>
        <w:t xml:space="preserve">Созерцая притихшую паству, Пит задрал торжествующе нос: его вес в иерархии власти еще больше окреп и возрос! Он уже не скупился на жертвы, и пролился спасительный дождь. И с досадой схватился за сердце, затаив свою ненависть, вождь. </w:t>
        <w:br/>
        <w:t xml:space="preserve">…И в лихом повороте событий исцелился болезненный зять. Он просил всемогущего Пита, что желает его изваять. </w:t>
        <w:br/>
        <w:t xml:space="preserve">Питу вспомнился блеск гермошлема и обрывки таинственных слов: «Что ж, меня изваять не проблема… Надо их – совершенных богов!» И подробно все контуры тела описал ясновидящий Пит. «Вот тебе неотложное дело!» – Зятю строго поставил на вид. </w:t>
        <w:br/>
        <w:t xml:space="preserve">…Но в расцвете сомнительной славы был убит обозленным вождем, на себя возложившего право называться верховным жрецом. </w:t>
        <w:br/>
        <w:t xml:space="preserve">Он творцу не давал передышки и вносил коррективы свои, обнажил что б пришельцам лодыжки, а на них намотал две змеи! И творцу первобытной культуры пререкаться с ним было нельзя. И в нелепых доспехах скульптуры походили уже… на вождя. </w:t>
        <w:br/>
        <w:t xml:space="preserve">И не надо нам в крайность бросаться. Однозначный не ждите ответ… Если честно, то надо признаться – можно верить, а можно и нет… </w:t>
        <w:br/>
        <w:br/>
      </w:r>
      <w:r>
        <w:rPr/>
        <w:drawing>
          <wp:inline distT="0" distB="0" distL="0" distR="0">
            <wp:extent cx="3790950" cy="742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2507615" cy="3853815"/>
            <wp:effectExtent l="0" t="0" r="0" b="0"/>
            <wp:docPr id="16" name="2437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437084" descr=""/>
                    <pic:cNvPicPr>
                      <a:picLocks noChangeAspect="1" noChangeArrowheads="1"/>
                    </pic:cNvPicPr>
                  </pic:nvPicPr>
                  <pic:blipFill>
                    <a:blip r:embed="rId22"/>
                    <a:srcRect l="-12" t="-8" r="-12" b="-8"/>
                    <a:stretch>
                      <a:fillRect/>
                    </a:stretch>
                  </pic:blipFill>
                  <pic:spPr bwMode="auto">
                    <a:xfrm>
                      <a:off x="0" y="0"/>
                      <a:ext cx="2507615" cy="3853815"/>
                    </a:xfrm>
                    <a:prstGeom prst="rect">
                      <a:avLst/>
                    </a:prstGeom>
                  </pic:spPr>
                </pic:pic>
              </a:graphicData>
            </a:graphic>
          </wp:inline>
        </w:drawing>
      </w:r>
      <w:r>
        <w:rPr/>
        <w:br/>
        <w:br/>
      </w:r>
      <w:r>
        <w:rPr>
          <w:b/>
          <w:bCs/>
          <w:sz w:val="28"/>
        </w:rPr>
        <w:t>Непристойное предложение. Формат А 4</w:t>
      </w:r>
      <w:r>
        <w:rPr/>
        <w:t xml:space="preserve"> </w:t>
        <w:br/>
        <w:br/>
        <w:t xml:space="preserve">– Где вы! – Падший ангел, дьявол, преисподняя?! Мне шутить не хочется, и играть с огнём! </w:t>
        <w:br/>
        <w:t xml:space="preserve">Тема интересная… Время нынче позднее… Адское тщеславие! – Ну, с чего начнём? </w:t>
        <w:br/>
        <w:t xml:space="preserve">Не грозят мне, думаю, даже муки смертные! – Ведь на муки адские я не осуждён… </w:t>
        <w:br/>
        <w:t xml:space="preserve">Обладать физическим не стремлюсь бессмертием, а духовным всё–таки я не обделён! </w:t>
        <w:br/>
        <w:t xml:space="preserve">Я не жду на блюдечке тайные познания… Я хочу обследовать и узнать всё сам… </w:t>
        <w:br/>
        <w:t xml:space="preserve">Вы нужны, как средство, мне для обладания! – Для передвижения по другим мирам… </w:t>
        <w:br/>
        <w:t xml:space="preserve">Только не шарахайтесь вы от изумления, если сами можете жить в любой среде… </w:t>
        <w:br/>
        <w:t xml:space="preserve">Да и грех не выполнить это поручение, и тотчас направиться к голубой звезде!.. </w:t>
        <w:br/>
        <w:t xml:space="preserve">Нашей всей галактики сложную структуру, путь, и эволюцию, и её судьбу </w:t>
        <w:br/>
        <w:t xml:space="preserve">Проще и понятнее изучить в натуре – противоположностей вечную борьбу! </w:t>
        <w:br/>
        <w:t xml:space="preserve">Вопреки законам совремённой физики, двигаясь во времени даже взад-вперёд, </w:t>
        <w:br/>
        <w:t xml:space="preserve">Энтропию выявить на пороге кризиса, где весь мир расширится и коллапс грядёт! </w:t>
        <w:br/>
        <w:t xml:space="preserve">Без проблем… Так далее… И тому подобное… Я хочу исследовать весь дальнейший Цикл, </w:t>
        <w:br/>
        <w:t xml:space="preserve">Тайны космологии изучить подробнее – нашу всю Вселенную, что б во всё я вник! </w:t>
        <w:br/>
        <w:t xml:space="preserve">…Образ возмутительный рвал всё и метал… Голос оглушительный Землю сотрясал: </w:t>
        <w:br/>
        <w:t xml:space="preserve">«Это предложение слишком непристойное! – Много просишь времени – миллиарды лет… </w:t>
        <w:br/>
        <w:t xml:space="preserve">Жаль! – Но ты создание больно неспокойное… Душу столь бездонную Мы не тронем впредь!..» </w:t>
        <w:br/>
        <w:br/>
      </w:r>
      <w:r>
        <w:rPr>
          <w:b/>
          <w:bCs/>
          <w:sz w:val="28"/>
        </w:rPr>
        <w:t>Начало Начал, или Врата между двумя Мирами</w:t>
      </w:r>
      <w:r>
        <w:rPr/>
        <w:t xml:space="preserve"> </w:t>
        <w:br/>
        <w:br/>
      </w:r>
      <w:r>
        <w:rPr>
          <w:i/>
          <w:iCs/>
        </w:rPr>
        <w:t xml:space="preserve">"Так, наверное, будет переписана Библия в тритыщилохматом году..." </w:t>
        <w:br/>
        <w:t xml:space="preserve">Сара Бернар </w:t>
        <w:br/>
        <w:br/>
        <w:t xml:space="preserve">"Драгоценный опыт осознания связи между мирами в начале Начал..." </w:t>
        <w:br/>
        <w:t xml:space="preserve">Мгновения Феано </w:t>
        <w:br/>
        <w:br/>
        <w:t xml:space="preserve">"Просто оглушён, подавлен, раздавлен и затоптан..." </w:t>
        <w:br/>
        <w:t xml:space="preserve">Алексей Дроздов </w:t>
        <w:br/>
        <w:br/>
      </w:r>
      <w:r>
        <w:rPr/>
        <w:br/>
        <w:t xml:space="preserve">силы тьмы, как гигантский сосуд без крана, </w:t>
        <w:br/>
        <w:t xml:space="preserve">потусторонних бесплотных сил </w:t>
        <w:br/>
        <w:t xml:space="preserve">в алогичной картине устройства недо-звёздного мира, </w:t>
        <w:br/>
        <w:t xml:space="preserve">а сам люцифер, как новая сверхзвезда, </w:t>
        <w:br/>
        <w:t xml:space="preserve">со скоростью сплин-взрыва по другую сторону </w:t>
        <w:br/>
        <w:t xml:space="preserve">неведомой нам иной полумёртвой энергоспирали, </w:t>
        <w:br/>
        <w:t xml:space="preserve">где нет ни масс-медиа, ни ясного времени, </w:t>
        <w:br/>
        <w:t xml:space="preserve">коллапсирует вновь бесконечную плотность. </w:t>
        <w:br/>
        <w:t xml:space="preserve">сингулярности бурногалактическая зона </w:t>
        <w:br/>
        <w:t xml:space="preserve">генерирует сонное поле больной вселенной. </w:t>
        <w:br/>
        <w:t xml:space="preserve">конфигурация мутной гравитирующей материи </w:t>
        <w:br/>
        <w:t xml:space="preserve">вздулась, словно мыльный бесплотный пузырь </w:t>
        <w:br/>
        <w:t xml:space="preserve">для рождения роя элементарных частиц </w:t>
        <w:br/>
        <w:t xml:space="preserve">в бесконечности скрытой массы сверхнового. </w:t>
        <w:br/>
        <w:t xml:space="preserve">расширяется вширь дозвёздный стереоимпульс </w:t>
        <w:br/>
        <w:t xml:space="preserve">в сильно помятых переменных полях, от воздействия </w:t>
        <w:br/>
        <w:t xml:space="preserve">шального пространства и смутного времени </w:t>
        <w:br/>
        <w:t xml:space="preserve">за вечно закрытыми от любопытных глаз </w:t>
        <w:br/>
        <w:t xml:space="preserve">новыми вратами совершенства в миры иные. </w:t>
        <w:br/>
        <w:t xml:space="preserve">истинно там и пси-следствие, и зет-причина, </w:t>
        <w:br/>
        <w:t xml:space="preserve">и астральная радиосвязь между двумя мирами! </w:t>
        <w:br/>
        <w:t xml:space="preserve">кому даровано бессмертное древнее знание, </w:t>
        <w:br/>
        <w:t xml:space="preserve">живут при встречном сумеречном свете </w:t>
        <w:br/>
        <w:t xml:space="preserve">на окраине полубезумной звёздной ночи </w:t>
        <w:br/>
        <w:t xml:space="preserve">под бред миллиардов прежних лет спустя. </w:t>
        <w:br/>
        <w:br/>
      </w:r>
      <w:r>
        <w:rPr>
          <w:i/>
          <w:iCs/>
        </w:rPr>
        <w:t>Врата в миры иные - учёные называют иначе - "чёрными дырами".</w:t>
      </w:r>
      <w:r>
        <w:rPr/>
        <w:t xml:space="preserve"> </w:t>
        <w:br/>
        <w:br/>
      </w:r>
      <w:r>
        <w:rPr>
          <w:b/>
          <w:bCs/>
          <w:sz w:val="28"/>
        </w:rPr>
        <w:t>ВЕРЬ!</w:t>
      </w:r>
      <w:r>
        <w:rPr/>
        <w:t xml:space="preserve"> </w:t>
        <w:br/>
        <w:br/>
        <w:t xml:space="preserve">Вечная суть бессмертия - </w:t>
        <w:br/>
        <w:t xml:space="preserve">Есть Начало Начал! </w:t>
        <w:br/>
        <w:t xml:space="preserve">В чёрной дыре отверстие </w:t>
        <w:br/>
        <w:t xml:space="preserve">Свет насквозь пронизал! </w:t>
        <w:br/>
        <w:br/>
        <w:t xml:space="preserve">В звёздной спирали времени </w:t>
        <w:br/>
        <w:t xml:space="preserve">Кто наведёт мосты? </w:t>
        <w:br/>
        <w:t xml:space="preserve">Мы - из иного племени </w:t>
        <w:br/>
        <w:t xml:space="preserve">Выстраданной мечты! </w:t>
        <w:br/>
        <w:br/>
        <w:t xml:space="preserve">Вновь промелькнут Вселенные - </w:t>
        <w:br/>
        <w:t xml:space="preserve">Музыкой звёздных сфер! </w:t>
        <w:br/>
        <w:t xml:space="preserve">Все покорим мгновения, </w:t>
        <w:br/>
        <w:t xml:space="preserve">Мир познавая... </w:t>
        <w:br/>
        <w:t xml:space="preserve">Верь! </w:t>
        <w:br/>
        <w:br/>
        <w:t xml:space="preserve">Истинный путь в бессмертие - </w:t>
        <w:br/>
        <w:t xml:space="preserve">Мысли бессмертной дар! </w:t>
        <w:br/>
        <w:t xml:space="preserve">...И в глубине отверстия </w:t>
        <w:br/>
        <w:t xml:space="preserve">Заполыхал пожар! </w:t>
        <w:br/>
        <w:br/>
      </w:r>
      <w:r>
        <w:rPr>
          <w:b/>
          <w:bCs/>
          <w:sz w:val="28"/>
        </w:rPr>
        <w:t>Аватара и Аватар. Панторим</w:t>
      </w:r>
      <w:r>
        <w:rPr/>
        <w:t xml:space="preserve"> </w:t>
        <w:br/>
        <w:br/>
        <w:t xml:space="preserve">Власти пасть. </w:t>
        <w:br/>
        <w:t xml:space="preserve">Бой теней. </w:t>
        <w:br/>
        <w:t xml:space="preserve">Сказки страсть. </w:t>
        <w:br/>
        <w:t xml:space="preserve">Боль – сильней. </w:t>
        <w:br/>
        <w:br/>
        <w:t xml:space="preserve">Бес хитрей </w:t>
        <w:br/>
        <w:t xml:space="preserve">В грех введёт. </w:t>
        <w:br/>
        <w:t xml:space="preserve">Срез видней </w:t>
        <w:br/>
        <w:t xml:space="preserve">Всех невзгод. </w:t>
        <w:br/>
        <w:br/>
        <w:t xml:space="preserve">Рваный мрак </w:t>
        <w:br/>
        <w:t xml:space="preserve">Кровных драм. </w:t>
        <w:br/>
        <w:t xml:space="preserve">Тайный знак – </w:t>
        <w:br/>
        <w:t xml:space="preserve">Новый Храм. </w:t>
        <w:br/>
        <w:br/>
        <w:t xml:space="preserve">Стай разбой – </w:t>
        <w:br/>
        <w:t xml:space="preserve">Второпях... </w:t>
        <w:br/>
        <w:t xml:space="preserve">Рай – рабой – </w:t>
        <w:br/>
        <w:t xml:space="preserve">На костях. </w:t>
        <w:br/>
        <w:br/>
        <w:t xml:space="preserve">Груз проблем, </w:t>
        <w:br/>
        <w:t xml:space="preserve">Дождь седин. </w:t>
        <w:br/>
        <w:t xml:space="preserve">Трус – тотем, </w:t>
        <w:br/>
        <w:t xml:space="preserve">Дрожь вершин. </w:t>
        <w:br/>
        <w:br/>
        <w:t xml:space="preserve">Судных дней </w:t>
        <w:br/>
        <w:t xml:space="preserve">Пот и кровь. </w:t>
        <w:br/>
        <w:t xml:space="preserve">Пруд идей, </w:t>
        <w:br/>
        <w:t xml:space="preserve">Брод миров... </w:t>
        <w:br/>
        <w:br/>
        <w:t xml:space="preserve">Вдоль и вширь – </w:t>
        <w:br/>
        <w:t xml:space="preserve">Видный Хам! </w:t>
        <w:br/>
        <w:t xml:space="preserve">Вздорный мир. </w:t>
        <w:br/>
        <w:t xml:space="preserve">Стыд и срам… </w:t>
        <w:br/>
        <w:br/>
        <w:t xml:space="preserve">Путь мужей </w:t>
        <w:br/>
        <w:t xml:space="preserve">Скрасит честь. </w:t>
        <w:br/>
        <w:t xml:space="preserve">Суть – в душе, </w:t>
        <w:br/>
        <w:t xml:space="preserve">Счастье – есть! </w:t>
        <w:br/>
        <w:br/>
        <w:t xml:space="preserve">Мать, отец, </w:t>
        <w:br/>
        <w:t xml:space="preserve">Дочь и сын… </w:t>
        <w:br/>
        <w:t xml:space="preserve">Мрак, творец, </w:t>
        <w:br/>
        <w:t xml:space="preserve">Прочь отринь! </w:t>
        <w:br/>
        <w:br/>
        <w:t xml:space="preserve">Страстью, снасть, </w:t>
        <w:br/>
        <w:t xml:space="preserve">Прирастай! </w:t>
        <w:br/>
        <w:t xml:space="preserve">Здравствуй, Власть! – </w:t>
        <w:br/>
        <w:t xml:space="preserve">И прощай! </w:t>
        <w:br/>
        <w:br/>
      </w:r>
      <w:r>
        <w:rPr>
          <w:i/>
          <w:iCs/>
        </w:rPr>
        <w:t>Аватара - нисхождение верховного божества Вишну на Землю, его воплощение в смертное существо ради спасения мира, восстановления закона и добродетели. Аватар - картинка, которая наиболее полно отражает Вашу сущность, маленький кусок графики, который воплощает самую сущность Вас, своеобразная электронная душа человека.</w:t>
      </w:r>
      <w:r>
        <w:rPr/>
        <w:t xml:space="preserve"> </w:t>
        <w:br/>
        <w:br/>
      </w:r>
      <w:r>
        <w:rPr>
          <w:b/>
          <w:bCs/>
          <w:sz w:val="28"/>
        </w:rPr>
        <w:t>Мир буйства сказочных мгновений. Онегинская строфа</w:t>
      </w:r>
      <w:r>
        <w:rPr/>
        <w:t xml:space="preserve"> </w:t>
        <w:br/>
        <w:br/>
        <w:t xml:space="preserve">Мир буйства сказочных мгновений, </w:t>
        <w:br/>
        <w:t xml:space="preserve">Когда на нет сошёл весь снег, </w:t>
        <w:br/>
        <w:t xml:space="preserve">Растаял лёд шальных скоплений, </w:t>
        <w:br/>
        <w:t xml:space="preserve">Открыв до дна прозрачность рек. </w:t>
        <w:br/>
        <w:t xml:space="preserve">Пленяет вновь чудесный фокус, </w:t>
        <w:br/>
        <w:t xml:space="preserve">Как расцветает жёлтый крокус. </w:t>
        <w:br/>
        <w:t xml:space="preserve">Шныряют, словно басмачи, </w:t>
        <w:br/>
        <w:t xml:space="preserve">Иссиня-чёрные грачи. </w:t>
        <w:br/>
        <w:t xml:space="preserve">Вороны всем осточертели. </w:t>
        <w:br/>
        <w:t xml:space="preserve">И как загадочна Луна... </w:t>
        <w:br/>
        <w:t xml:space="preserve">Опять пришла кругом весна </w:t>
        <w:br/>
        <w:t xml:space="preserve">Судьбы раскачивать качели. </w:t>
        <w:br/>
        <w:t xml:space="preserve">...Пора напомнить всем о том, </w:t>
        <w:br/>
        <w:t xml:space="preserve">Что скоро майский грянет гром! </w:t>
        <w:br/>
        <w:br/>
      </w:r>
      <w:r>
        <w:rPr>
          <w:b/>
          <w:bCs/>
          <w:sz w:val="28"/>
        </w:rPr>
        <w:t>Ума палата</w:t>
      </w:r>
      <w:r>
        <w:rPr/>
        <w:t xml:space="preserve"> </w:t>
        <w:br/>
        <w:br/>
      </w:r>
      <w:r>
        <w:rPr>
          <w:i/>
          <w:iCs/>
        </w:rPr>
        <w:t xml:space="preserve">"Не было еще гения без некоторой доли безумия" </w:t>
        <w:br/>
        <w:t>(Сенека)</w:t>
      </w:r>
      <w:r>
        <w:rPr/>
        <w:t xml:space="preserve"> </w:t>
        <w:br/>
        <w:br/>
        <w:t xml:space="preserve">Высокие материи сосуд </w:t>
        <w:br/>
        <w:t xml:space="preserve">Энергией его переполняют… </w:t>
        <w:br/>
        <w:t xml:space="preserve">Пустые головы Звезду свою сожгут, </w:t>
        <w:br/>
        <w:t xml:space="preserve">Нелепой крайностью себя воспламеняют. </w:t>
        <w:br/>
        <w:br/>
        <w:t xml:space="preserve">Суть дела неразумно теребя, </w:t>
        <w:br/>
        <w:t xml:space="preserve">В пылу страстей им станет только хуже… </w:t>
        <w:br/>
        <w:t xml:space="preserve">Оберегайте дом вокруг себя – </w:t>
        <w:br/>
        <w:t xml:space="preserve">Тот, что внутри просторней, чем снаружи! </w:t>
        <w:br/>
        <w:br/>
        <w:t xml:space="preserve">Не выставляя ум свой ясный напоказ – </w:t>
        <w:br/>
        <w:t xml:space="preserve">Источник мыслей и венец природы, </w:t>
        <w:br/>
        <w:t xml:space="preserve">Всегда держи дар Божий про запас… </w:t>
        <w:br/>
        <w:t xml:space="preserve">К далёким звёздам поведёшь народы! </w:t>
        <w:br/>
        <w:br/>
        <w:t xml:space="preserve">Высокие материи сосуд </w:t>
        <w:br/>
        <w:t xml:space="preserve">Энергией его переполняют… </w:t>
        <w:br/>
        <w:t xml:space="preserve">Пустые головы Звезду свою сожгут, </w:t>
        <w:br/>
        <w:t xml:space="preserve">А умные – Вселенные пленяют! </w:t>
        <w:br/>
        <w:br/>
      </w:r>
      <w:r>
        <w:rPr>
          <w:b/>
          <w:bCs/>
          <w:sz w:val="28"/>
        </w:rPr>
        <w:t>Баллада об Ариане</w:t>
      </w:r>
      <w:r>
        <w:rPr/>
        <w:t xml:space="preserve"> </w:t>
        <w:br/>
        <w:br/>
      </w:r>
      <w:r>
        <w:rPr>
          <w:i/>
          <w:iCs/>
        </w:rPr>
        <w:t xml:space="preserve">Старинная книга «Ригведа» повествует о том, </w:t>
        <w:br/>
        <w:t xml:space="preserve">что миллионы лет назад на континенте Ариана </w:t>
        <w:br/>
        <w:t xml:space="preserve">процветала древнейшая земная цивилизация… </w:t>
        <w:br/>
        <w:t xml:space="preserve">Слово «русский», согласно многим </w:t>
        <w:br/>
        <w:t xml:space="preserve">современным исследованиям, </w:t>
        <w:br/>
        <w:t xml:space="preserve">пришло вместе с ариями, </w:t>
        <w:br/>
        <w:t xml:space="preserve">нашими великими </w:t>
        <w:br/>
        <w:t>предками.</w:t>
      </w:r>
      <w:r>
        <w:rPr/>
        <w:t xml:space="preserve"> </w:t>
        <w:br/>
        <w:br/>
        <w:t xml:space="preserve">Ариана! Ариана! – </w:t>
        <w:br/>
        <w:t xml:space="preserve">Царство мира и добра. </w:t>
        <w:br/>
        <w:t xml:space="preserve">Проступает из тумана </w:t>
        <w:br/>
        <w:t xml:space="preserve">Жизни древняя пора… </w:t>
        <w:br/>
        <w:br/>
        <w:t xml:space="preserve">Между Дьяволом и Богом </w:t>
        <w:br/>
        <w:t xml:space="preserve">Лёд полярный нарастал. </w:t>
        <w:br/>
        <w:t xml:space="preserve">Дьявол знал об очень многом, </w:t>
        <w:br/>
        <w:t xml:space="preserve">Но загадочно молчал. </w:t>
        <w:br/>
        <w:br/>
        <w:t xml:space="preserve">Бороздили океаны </w:t>
        <w:br/>
        <w:t xml:space="preserve">Арианы корабли. </w:t>
        <w:br/>
        <w:t xml:space="preserve">К нам когда–то с Арианы </w:t>
        <w:br/>
        <w:t xml:space="preserve">Предки арии пришли! </w:t>
        <w:br/>
        <w:br/>
        <w:t xml:space="preserve">О борьбе извечной зная, </w:t>
        <w:br/>
        <w:t xml:space="preserve">Жизнью надо дорожить… </w:t>
        <w:br/>
        <w:t xml:space="preserve">Бог не смог, предупреждая, </w:t>
        <w:br/>
        <w:t xml:space="preserve">Ход часов остановить! </w:t>
        <w:br/>
        <w:br/>
        <w:t xml:space="preserve">Процветала Ариана </w:t>
        <w:br/>
        <w:t xml:space="preserve">Под Полярною звездой. </w:t>
        <w:br/>
        <w:t xml:space="preserve">В центре воды океана </w:t>
        <w:br/>
        <w:t xml:space="preserve">Погружались в жар земной. </w:t>
        <w:br/>
        <w:br/>
        <w:t xml:space="preserve">Льдом полярным нарастая, </w:t>
        <w:br/>
        <w:t xml:space="preserve">Дьявол слишком долго ждал… </w:t>
        <w:br/>
        <w:t xml:space="preserve">Грех свой тяжкий порождая, </w:t>
        <w:br/>
        <w:t xml:space="preserve">Полюса Земли смещал! </w:t>
        <w:br/>
        <w:br/>
        <w:t xml:space="preserve">Поглотили океаны </w:t>
        <w:br/>
        <w:t xml:space="preserve">Арианы корабли… </w:t>
        <w:br/>
        <w:t xml:space="preserve">К нам с замёрзшей Арианы </w:t>
        <w:br/>
        <w:t xml:space="preserve">Предки арии пришли. </w:t>
        <w:br/>
        <w:br/>
        <w:t xml:space="preserve">…Сколько тайных знаний скрыто – </w:t>
        <w:br/>
        <w:t xml:space="preserve">Под землёй и в толще льдов? </w:t>
        <w:br/>
        <w:t xml:space="preserve">Сколько заново открыто </w:t>
        <w:br/>
        <w:t xml:space="preserve">Затонувших городов?! </w:t>
        <w:br/>
        <w:br/>
        <w:t xml:space="preserve">Ариана! Ариана! </w:t>
        <w:br/>
        <w:t xml:space="preserve">Сколько зим, и сколько лет </w:t>
        <w:br/>
        <w:t xml:space="preserve">Дно скрывает океана </w:t>
        <w:br/>
        <w:t xml:space="preserve">Легендарных предков след?.. </w:t>
        <w:br/>
        <w:br/>
        <w:t xml:space="preserve">Между Дьяволом и Богом </w:t>
        <w:br/>
        <w:t xml:space="preserve">Лёд полярный нарастал… </w:t>
        <w:br/>
        <w:t xml:space="preserve">Дьявол знал об очень многом, </w:t>
        <w:br/>
        <w:t>Но загадочно молчал!</w:t>
      </w:r>
    </w:p>
    <w:p>
      <w:pPr>
        <w:pStyle w:val="Normal"/>
        <w:rPr/>
      </w:pPr>
      <w:r>
        <w:rPr/>
        <w:t xml:space="preserve"> </w:t>
      </w:r>
      <w:r>
        <w:rPr/>
        <w:br/>
        <w:br/>
      </w:r>
      <w:r>
        <w:rPr>
          <w:b/>
          <w:bCs/>
          <w:sz w:val="28"/>
        </w:rPr>
        <w:t>Демоны</w:t>
      </w:r>
      <w:r>
        <w:rPr>
          <w:sz w:val="28"/>
        </w:rPr>
        <w:t xml:space="preserve"> </w:t>
      </w:r>
      <w:r>
        <w:rPr/>
        <w:br/>
        <w:br/>
      </w:r>
      <w:r>
        <w:rPr>
          <w:i/>
          <w:iCs/>
        </w:rPr>
        <w:t>В 1985 г. экипаж станции «Салют-7» видел в космосе семь ангелоподобных гигантских фигур, видели их в дальнейшем и некоторые экипажи американских «Шаттлов», а телескоп «Хаббл» даже запечатлел на фотокамеру семь крылатых фигур, напоминающих библейских ангелов. Но, как известно, у демонов тоже были крылья…</w:t>
      </w:r>
      <w:r>
        <w:rPr/>
        <w:t xml:space="preserve"> </w:t>
        <w:br/>
        <w:br/>
        <w:t xml:space="preserve">Такое увидишь не сразу </w:t>
        <w:br/>
        <w:t xml:space="preserve">За долгий космический тур! – </w:t>
        <w:br/>
        <w:t xml:space="preserve">В оранжевом облаке газа </w:t>
        <w:br/>
        <w:t xml:space="preserve">Светились семь ярких фигур… </w:t>
        <w:br/>
        <w:br/>
        <w:t xml:space="preserve">Парили создания света, </w:t>
        <w:br/>
        <w:t xml:space="preserve">А, может, создания тьмы, </w:t>
        <w:br/>
        <w:t xml:space="preserve">Упорно желая при этом, </w:t>
        <w:br/>
        <w:t xml:space="preserve">Что б всех их заметили мы! </w:t>
        <w:br/>
        <w:br/>
        <w:t xml:space="preserve">Тела их гигантские были </w:t>
        <w:br/>
        <w:t xml:space="preserve">С десяток саженей длиной. </w:t>
        <w:br/>
        <w:t xml:space="preserve">Крыла бы их мигом накрыли </w:t>
        <w:br/>
        <w:t xml:space="preserve">Собой аэробус земной… </w:t>
        <w:br/>
        <w:br/>
        <w:t xml:space="preserve">Но дело тут было не в крыльях, </w:t>
        <w:br/>
        <w:t xml:space="preserve">А в их выражениях лиц! – </w:t>
        <w:br/>
        <w:t xml:space="preserve">Мы так улыбаться не в силах </w:t>
        <w:br/>
        <w:t xml:space="preserve">Без всяких разумных границ… </w:t>
        <w:br/>
        <w:br/>
        <w:t xml:space="preserve">Увы, семь крылатых созданий – </w:t>
        <w:br/>
        <w:t xml:space="preserve">Не Ангелы, поняли мы… </w:t>
        <w:br/>
        <w:t xml:space="preserve">Из самых далёких преданий </w:t>
        <w:br/>
        <w:t xml:space="preserve">Явились создания Тьмы! </w:t>
        <w:br/>
        <w:br/>
      </w:r>
      <w:r>
        <w:rPr>
          <w:b/>
          <w:bCs/>
          <w:sz w:val="28"/>
        </w:rPr>
        <w:t>Ганеша</w:t>
      </w:r>
      <w:r>
        <w:rPr>
          <w:sz w:val="28"/>
        </w:rPr>
        <w:t xml:space="preserve"> </w:t>
      </w:r>
      <w:r>
        <w:rPr/>
        <w:br/>
        <w:br/>
        <w:t xml:space="preserve">Мой хобот слоновий – мутация… Божественно сказочный лик... </w:t>
        <w:br/>
        <w:t xml:space="preserve">И все мастодонты – в прострации, а мамонт обрушился в Стикс! </w:t>
        <w:br/>
        <w:t xml:space="preserve">Возиться с назойливой мухою мне даже совсем недосуг! – </w:t>
        <w:br/>
        <w:t xml:space="preserve">Что делать с повальной разрухою, на землю свалившейся вдруг? </w:t>
        <w:br/>
        <w:t xml:space="preserve">Пугать изменением климата не надо так в поте лица! </w:t>
        <w:br/>
        <w:t xml:space="preserve">Молитесь на символ алхимии, что в виде Змеи и Яйца! </w:t>
        <w:br/>
        <w:t xml:space="preserve">Легенды и мифы народные на бивнях нельзя вырезать! – </w:t>
        <w:br/>
        <w:t xml:space="preserve">Я данные ваши природные ногами могу растоптать! </w:t>
        <w:br/>
        <w:t xml:space="preserve">Ушами похлопав громадными, махнув напоследок хвостом, </w:t>
        <w:br/>
        <w:t xml:space="preserve">Я мускульной силою ладною весь мир завоюю… Потом… </w:t>
        <w:br/>
        <w:t xml:space="preserve">Да что вы так странно все глянули на мой столь внушительный вид? – </w:t>
        <w:br/>
        <w:t xml:space="preserve">И сразу в испуге отпрянули… Удачный, наверно, гибрид?! </w:t>
        <w:br/>
        <w:br/>
      </w:r>
      <w:r>
        <w:rPr>
          <w:i/>
          <w:iCs/>
        </w:rPr>
        <w:t>Ганеша - индийский бог Изобилия с головой слона. Он считается покровителем бизнеса, богом богатства, который убирает препятствия с пути тех, кто стремится к успеху. Внешний облик Ганеши может не понравиться с первого взгляда. Голова животного и приземистое толстое тело как-то вместе не очень сочетаются. Но Ганеша является покровителем людей тонкого ума, которые не обманываются внешним обликом. Кто не в состоянии увидеть в Ганеше Божественное, тот становится жертвой рационального ума, который представляет собой величайшее препятствие на пути духовного развития.</w:t>
      </w:r>
      <w:r>
        <w:rPr/>
        <w:t xml:space="preserve"> </w:t>
        <w:br/>
      </w:r>
      <w:r>
        <w:rPr>
          <w:b/>
          <w:bCs/>
        </w:rPr>
        <w:br/>
      </w:r>
      <w:r>
        <w:rPr>
          <w:b/>
          <w:bCs/>
          <w:sz w:val="28"/>
        </w:rPr>
        <w:t>Земля чудес</w:t>
      </w:r>
      <w:r>
        <w:rPr/>
        <w:t xml:space="preserve"> </w:t>
        <w:br/>
        <w:br/>
        <w:t xml:space="preserve">Процесс приручения птиц и зверей дал предкам былое могущество… Спешить на летающем ящере – к Ней! – Вот это уже преимущество… Связь с Солнцем и Небом знал истинный Рай. И не были люди спесивыми… И славный снимали с полей урожай, склоняясь над щедрыми нивами. Морская пучина манила всегда – реальная сфера влияния… Подлодки времён фараонов тогда – всегда были в центре внимания! Рождение Бога… Тут трудно судить… Сей факт обособленным значится… Наверное, не было в ком воплотить все самые лучшие качества! Проблема самой достоверности – шок… Что ждёт нас в ужасном чистилище? И кто подавал электрический ток, огонь возжигая в святилищах?! Процесс приручения диких зверей дал людям былое могущество… Парить на летающем ящере – с Ней! – Большое в Раю преимущество!.. </w:t>
        <w:br/>
        <w:br/>
      </w:r>
      <w:r>
        <w:rPr>
          <w:b/>
          <w:bCs/>
          <w:sz w:val="28"/>
        </w:rPr>
        <w:t>Мудрость Триглава. Японский сонет</w:t>
      </w:r>
      <w:r>
        <w:rPr/>
        <w:t xml:space="preserve"> </w:t>
        <w:br/>
        <w:br/>
        <w:t xml:space="preserve">За горизонтом – </w:t>
        <w:br/>
        <w:t xml:space="preserve">Водовороты стихий </w:t>
        <w:br/>
        <w:t xml:space="preserve">Нерукотворных. </w:t>
        <w:br/>
        <w:br/>
        <w:t xml:space="preserve">Книгу природы </w:t>
        <w:br/>
        <w:t xml:space="preserve">Прежний Владыка явил. </w:t>
        <w:br/>
        <w:t xml:space="preserve">Храмы Арктиды. </w:t>
        <w:br/>
        <w:br/>
        <w:t xml:space="preserve">В каменной Карте Творца – </w:t>
        <w:br/>
        <w:t xml:space="preserve">Мудрость Триглава. </w:t>
        <w:br/>
        <w:t xml:space="preserve">Свет – от Начала Времён. </w:t>
        <w:br/>
        <w:t xml:space="preserve">Вера – едина! </w:t>
        <w:br/>
        <w:br/>
      </w:r>
      <w:r>
        <w:rPr>
          <w:b/>
          <w:bCs/>
          <w:sz w:val="28"/>
        </w:rPr>
        <w:t>Неповторимый вкус черники. Триолет</w:t>
      </w:r>
      <w:r>
        <w:rPr/>
        <w:t xml:space="preserve"> </w:t>
        <w:br/>
        <w:br/>
        <w:t xml:space="preserve">Неповторимый вкус черники </w:t>
        <w:br/>
        <w:t xml:space="preserve">В ночь на Купалу – к чудесам! </w:t>
        <w:br/>
        <w:t xml:space="preserve">Бальзам на душу горемыкам - </w:t>
        <w:br/>
        <w:t xml:space="preserve">Неповторимый вкус черники... </w:t>
        <w:br/>
        <w:t xml:space="preserve">У загрустившей Вероники </w:t>
        <w:br/>
        <w:t xml:space="preserve">Доверие вернётся к вам. </w:t>
        <w:br/>
        <w:t xml:space="preserve">Неповторимый вкус черники </w:t>
        <w:br/>
        <w:t xml:space="preserve">В ночь на Купалу – к чудесам! </w:t>
      </w:r>
    </w:p>
    <w:p>
      <w:pPr>
        <w:pStyle w:val="Normal"/>
        <w:rPr/>
      </w:pPr>
      <w:r>
        <w:rPr/>
        <w:br/>
        <w:br/>
      </w:r>
      <w:r>
        <w:rPr/>
        <w:drawing>
          <wp:inline distT="0" distB="0" distL="0" distR="0">
            <wp:extent cx="3790950" cy="7429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1697355" cy="2541270"/>
            <wp:effectExtent l="0" t="0" r="0" b="0"/>
            <wp:docPr id="18" name="7958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958368" descr=""/>
                    <pic:cNvPicPr>
                      <a:picLocks noChangeAspect="1" noChangeArrowheads="1"/>
                    </pic:cNvPicPr>
                  </pic:nvPicPr>
                  <pic:blipFill>
                    <a:blip r:embed="rId24"/>
                    <a:srcRect l="-14" t="-9" r="-14" b="-9"/>
                    <a:stretch>
                      <a:fillRect/>
                    </a:stretch>
                  </pic:blipFill>
                  <pic:spPr bwMode="auto">
                    <a:xfrm>
                      <a:off x="0" y="0"/>
                      <a:ext cx="1697355" cy="2541270"/>
                    </a:xfrm>
                    <a:prstGeom prst="rect">
                      <a:avLst/>
                    </a:prstGeom>
                  </pic:spPr>
                </pic:pic>
              </a:graphicData>
            </a:graphic>
          </wp:inline>
        </w:drawing>
      </w:r>
      <w:r>
        <w:rPr/>
        <w:br/>
        <w:br/>
      </w:r>
      <w:r>
        <w:rPr>
          <w:b/>
          <w:bCs/>
          <w:sz w:val="28"/>
        </w:rPr>
        <w:t>Дельфийский оракул</w:t>
      </w:r>
      <w:r>
        <w:rPr/>
        <w:t xml:space="preserve"> </w:t>
        <w:br/>
        <w:br/>
        <w:t xml:space="preserve">Подземное помещение… </w:t>
        <w:br/>
        <w:t xml:space="preserve">Дурманящий сладкий газ… </w:t>
        <w:br/>
        <w:t xml:space="preserve">Сплошное недоумение… </w:t>
        <w:br/>
        <w:t xml:space="preserve">Истерика…Смех…Экстаз… </w:t>
        <w:br/>
        <w:br/>
        <w:t xml:space="preserve">Бить впору в литавры медные, </w:t>
        <w:br/>
        <w:t xml:space="preserve">Впадая в глубокий транс! – </w:t>
        <w:br/>
        <w:t xml:space="preserve">В парах этилена вредного </w:t>
        <w:br/>
        <w:t xml:space="preserve">Проходит такой сеанс. </w:t>
        <w:br/>
        <w:br/>
        <w:t xml:space="preserve">Бессвязное бормотание… </w:t>
        <w:br/>
        <w:t xml:space="preserve">И дыбом встают волоса… </w:t>
        <w:br/>
        <w:t xml:space="preserve">Неясное толкование… </w:t>
        <w:br/>
        <w:t xml:space="preserve">Загробные голоса… </w:t>
        <w:br/>
        <w:br/>
        <w:t xml:space="preserve">Туманные изречения… </w:t>
        <w:br/>
        <w:t xml:space="preserve">Расплывчатые слова… </w:t>
        <w:br/>
        <w:t xml:space="preserve">От странного ощущения </w:t>
        <w:br/>
        <w:t xml:space="preserve">Раскалывается голова… </w:t>
        <w:br/>
        <w:br/>
        <w:t xml:space="preserve">Воздействие этиленовых – </w:t>
        <w:br/>
        <w:t xml:space="preserve">Из недр Земли – паров… </w:t>
        <w:br/>
        <w:t xml:space="preserve">Вторгается во Вселенную </w:t>
        <w:br/>
        <w:t xml:space="preserve">Дельфийский оракул вновь! </w:t>
        <w:br/>
        <w:br/>
        <w:t xml:space="preserve">Подземное помещение… </w:t>
        <w:br/>
        <w:t xml:space="preserve">Дурманящий душу газ… </w:t>
        <w:br/>
        <w:t xml:space="preserve">И странное ощущение… </w:t>
        <w:br/>
        <w:t xml:space="preserve">Наверно, в последний раз! </w:t>
        <w:br/>
        <w:br/>
      </w:r>
      <w:r>
        <w:rPr>
          <w:b/>
          <w:bCs/>
          <w:sz w:val="28"/>
        </w:rPr>
        <w:t>Путь Дьявола</w:t>
      </w:r>
      <w:r>
        <w:rPr/>
        <w:t xml:space="preserve"> </w:t>
        <w:br/>
        <w:br/>
        <w:t xml:space="preserve">Впуская в сердце зависть, </w:t>
        <w:br/>
        <w:t xml:space="preserve">Отдать его готов! – </w:t>
        <w:br/>
        <w:t xml:space="preserve">Немыслимо представить </w:t>
        <w:br/>
        <w:t xml:space="preserve">Свободу от грехов… </w:t>
        <w:br/>
        <w:br/>
        <w:t xml:space="preserve">Когда-то ты не знал совсем её в себе, </w:t>
        <w:br/>
        <w:t xml:space="preserve">Мы были счастливы, и я тебя любила! </w:t>
        <w:br/>
        <w:t xml:space="preserve">Завидуя твоей безоблачной судьбе, </w:t>
        <w:br/>
        <w:t xml:space="preserve">От зависти она тебя и совратила… </w:t>
        <w:br/>
        <w:br/>
        <w:t xml:space="preserve">В банальной свистопляске, </w:t>
        <w:br/>
        <w:t xml:space="preserve">Объяв земную твердь, </w:t>
        <w:br/>
        <w:t xml:space="preserve">Сплелись в единой связке – </w:t>
        <w:br/>
        <w:t xml:space="preserve">В обнимку – Зависть, Смерть! </w:t>
        <w:br/>
        <w:br/>
        <w:t xml:space="preserve">Увы, нет счастья настоящего в судьбе, </w:t>
        <w:br/>
        <w:t xml:space="preserve">Что в сердце зависть чёрную впустила… </w:t>
        <w:br/>
        <w:t xml:space="preserve">Кто до сих пор не знал её в самом себе, </w:t>
        <w:br/>
        <w:t xml:space="preserve">Над ним физически довлела, и пленила… </w:t>
        <w:br/>
        <w:br/>
        <w:t xml:space="preserve">И ты восстал реально </w:t>
        <w:br/>
        <w:t xml:space="preserve">На первую любовь! – </w:t>
        <w:br/>
        <w:t xml:space="preserve">Подсыпав яд, брутально </w:t>
        <w:br/>
        <w:t xml:space="preserve">Травил всё вновь, и вновь… </w:t>
        <w:br/>
        <w:br/>
        <w:t xml:space="preserve">Когда-то ты не знал её в самом себе, </w:t>
        <w:br/>
        <w:t xml:space="preserve">Прощай, мой милый друг, я всё тебе простила, </w:t>
        <w:br/>
        <w:t xml:space="preserve">Наперекор сложившейся, как сон, судьбе, </w:t>
        <w:br/>
        <w:t xml:space="preserve">И той, что жизнь в кошмар ужасный превратила… </w:t>
        <w:br/>
        <w:br/>
        <w:t xml:space="preserve">Сидят напротив – Зависть, </w:t>
        <w:br/>
        <w:t xml:space="preserve">Безвременная Смерть… </w:t>
        <w:br/>
        <w:t xml:space="preserve">О небо, как избавить </w:t>
        <w:br/>
        <w:t xml:space="preserve">От них земную твердь? </w:t>
        <w:br/>
        <w:br/>
        <w:t xml:space="preserve">Каков финал в трагической, как рок, судьбе, </w:t>
        <w:br/>
        <w:t xml:space="preserve">Что в сердце зависти немало накопила? – </w:t>
        <w:br/>
        <w:t xml:space="preserve">Мне жаль, что ты познал её в самом себе, </w:t>
        <w:br/>
        <w:t xml:space="preserve">И всем назло, она тебя и погубила!.. </w:t>
        <w:br/>
        <w:br/>
        <w:t xml:space="preserve">…Путь Дьявола реально </w:t>
        <w:br/>
        <w:t xml:space="preserve">Продолжить до конца, </w:t>
        <w:br/>
        <w:t xml:space="preserve">Отдав взамен фатально </w:t>
        <w:br/>
        <w:t xml:space="preserve">И души, и сердца! </w:t>
        <w:br/>
        <w:br/>
      </w:r>
      <w:r>
        <w:rPr>
          <w:b/>
          <w:bCs/>
          <w:sz w:val="28"/>
        </w:rPr>
        <w:t>ОНО - такое... Верлибр</w:t>
      </w:r>
      <w:r>
        <w:rPr/>
        <w:t xml:space="preserve"> </w:t>
        <w:br/>
        <w:br/>
        <w:t xml:space="preserve">НАИВНОЕ </w:t>
        <w:br/>
        <w:br/>
        <w:t xml:space="preserve">Да, Оно такое... </w:t>
        <w:br/>
        <w:t xml:space="preserve">очень далёкое... </w:t>
        <w:br/>
        <w:t xml:space="preserve">и очень близкое... </w:t>
        <w:br/>
        <w:t xml:space="preserve">Его можно </w:t>
        <w:br/>
        <w:t xml:space="preserve">просто представить... </w:t>
        <w:br/>
        <w:t xml:space="preserve">и даже... увидеть... </w:t>
        <w:br/>
        <w:t xml:space="preserve">Вот такое Оно... </w:t>
        <w:br/>
        <w:t xml:space="preserve">фантастически эфемерное... </w:t>
        <w:br/>
        <w:t xml:space="preserve">как светлое облачко... </w:t>
        <w:br/>
        <w:t xml:space="preserve">как детская сказка, но... </w:t>
        <w:br/>
        <w:t xml:space="preserve">...и вполне реальное... </w:t>
        <w:br/>
        <w:t xml:space="preserve">пронзительно наивное - </w:t>
        <w:br/>
        <w:t xml:space="preserve">Оно - это целый Космос - </w:t>
        <w:br/>
        <w:t xml:space="preserve">в глубинах Мироздания </w:t>
        <w:br/>
        <w:t xml:space="preserve">и душ человеческих - </w:t>
        <w:br/>
        <w:t xml:space="preserve">наше счастье... </w:t>
        <w:br/>
        <w:br/>
        <w:t xml:space="preserve">НЕПОВТОРИМОЕ </w:t>
        <w:br/>
        <w:br/>
        <w:t xml:space="preserve">Кажется почти невесомым </w:t>
        <w:br/>
        <w:t xml:space="preserve">В ореоле Северной Короны, </w:t>
        <w:br/>
        <w:t xml:space="preserve">Солнцем в глазах напротив... </w:t>
        <w:br/>
        <w:t xml:space="preserve">Можно открытым окном </w:t>
        <w:br/>
        <w:t xml:space="preserve">В стене вечности загадать </w:t>
        <w:br/>
        <w:t xml:space="preserve">Бесконечным преодолением </w:t>
        <w:br/>
        <w:t xml:space="preserve">Мгновений... </w:t>
        <w:br/>
        <w:t xml:space="preserve">Лебединых крыльев взмах </w:t>
        <w:br/>
        <w:t xml:space="preserve">В глубине ковчега живой души. </w:t>
        <w:br/>
        <w:t xml:space="preserve">…Ощути на устах человечьих </w:t>
        <w:br/>
        <w:t xml:space="preserve">Настоящего счастья вкус. </w:t>
        <w:br/>
        <w:br/>
        <w:t xml:space="preserve">ЗАГАДОЧНОЕ </w:t>
        <w:br/>
        <w:br/>
        <w:t xml:space="preserve">И всё-таки, Оно - живое </w:t>
        <w:br/>
        <w:t xml:space="preserve">во всепроникающей силе, </w:t>
        <w:br/>
        <w:t xml:space="preserve">в нём я вижу самого себя, </w:t>
        <w:br/>
        <w:t xml:space="preserve">живущего иной жизнью - </w:t>
        <w:br/>
        <w:t xml:space="preserve">притягивающей </w:t>
        <w:br/>
        <w:t xml:space="preserve">мерцающей улыбкой </w:t>
        <w:br/>
        <w:t xml:space="preserve">в уголках твоих губ, </w:t>
        <w:br/>
        <w:t xml:space="preserve">моё счастье... </w:t>
        <w:br/>
        <w:br/>
      </w:r>
      <w:r>
        <w:rPr>
          <w:b/>
          <w:bCs/>
          <w:sz w:val="28"/>
        </w:rPr>
        <w:t>Месяц май. Акро, однословный многорифм</w:t>
      </w:r>
      <w:r>
        <w:rPr>
          <w:sz w:val="28"/>
        </w:rPr>
        <w:t xml:space="preserve"> </w:t>
      </w:r>
      <w:r>
        <w:rPr/>
        <w:br/>
        <w:br/>
        <w:t xml:space="preserve">Майские ранетки, нежные тюльпаны. </w:t>
        <w:br/>
        <w:t xml:space="preserve">пЕрвые туманы, грозы и дожди. </w:t>
        <w:br/>
        <w:t xml:space="preserve">пеСней белопенной бьющие фонтаны. </w:t>
        <w:br/>
        <w:t xml:space="preserve">стаЯ журавлиная грусть опередит. </w:t>
        <w:br/>
        <w:t xml:space="preserve">месяЦ ожиданий и переживаний </w:t>
        <w:br/>
        <w:t xml:space="preserve">тайныМи тропинками тает позади. </w:t>
        <w:br/>
        <w:t xml:space="preserve">серые зАсветы сущности обмана. </w:t>
        <w:br/>
        <w:t xml:space="preserve">звёздныЙ путь нетленной свежестью сквозит. </w:t>
      </w:r>
    </w:p>
    <w:p>
      <w:pPr>
        <w:pStyle w:val="Normal"/>
        <w:rPr/>
      </w:pPr>
      <w:r>
        <w:rPr/>
      </w:r>
    </w:p>
    <w:p>
      <w:pPr>
        <w:pStyle w:val="Normal"/>
        <w:rPr/>
      </w:pPr>
      <w:r>
        <w:rPr/>
      </w:r>
    </w:p>
    <w:p>
      <w:pPr>
        <w:pStyle w:val="Normal"/>
        <w:rPr/>
      </w:pPr>
      <w:r>
        <w:rPr/>
      </w:r>
    </w:p>
    <w:p>
      <w:pPr>
        <w:pStyle w:val="Normal"/>
        <w:rPr/>
      </w:pPr>
      <w:r>
        <w:rPr/>
        <w:br/>
        <w:br/>
      </w:r>
      <w:r>
        <w:rPr>
          <w:b/>
          <w:bCs/>
          <w:sz w:val="28"/>
        </w:rPr>
        <w:t>Три Дракона. Акростихи</w:t>
      </w:r>
      <w:r>
        <w:rPr/>
        <w:t xml:space="preserve"> </w:t>
        <w:br/>
        <w:br/>
      </w:r>
      <w:r>
        <w:rPr>
          <w:i/>
          <w:iCs/>
        </w:rPr>
        <w:t xml:space="preserve">...Однако, как Дракон вещает, хвостом Вселенную вращает.. </w:t>
        <w:br/>
        <w:t>ЗаДРАКОНаНОКАРДаЗ!</w:t>
      </w:r>
      <w:r>
        <w:rPr/>
        <w:t xml:space="preserve"> </w:t>
        <w:br/>
        <w:br/>
        <w:t xml:space="preserve">1 </w:t>
        <w:br/>
        <w:br/>
        <w:t xml:space="preserve">Д/раконы - символ древних знаний, </w:t>
        <w:br/>
        <w:t xml:space="preserve">Р/еальный плод земных страданий. </w:t>
        <w:br/>
        <w:t xml:space="preserve">А/ нынче в них никто не верит... </w:t>
        <w:br/>
        <w:t xml:space="preserve">К/то сказку истиной измерит? </w:t>
        <w:br/>
        <w:t xml:space="preserve">О/ни бал правили над миром! </w:t>
        <w:br/>
        <w:t xml:space="preserve">Н/о время мстит... былым кумирам... </w:t>
        <w:br/>
        <w:br/>
        <w:t xml:space="preserve">2 </w:t>
        <w:br/>
        <w:br/>
        <w:t xml:space="preserve">Дракон приветствует друзей! </w:t>
        <w:br/>
        <w:t xml:space="preserve">дРаконы нынче в моде! </w:t>
        <w:br/>
        <w:t xml:space="preserve">итАк, суть в истине моей: </w:t>
        <w:br/>
        <w:t xml:space="preserve">драКоны - дар природы! </w:t>
        <w:br/>
        <w:t xml:space="preserve">дракОн - Пегас с мечтами... </w:t>
        <w:br/>
        <w:t xml:space="preserve">дракоНы все мы с вами! </w:t>
        <w:br/>
        <w:br/>
        <w:t xml:space="preserve">3 </w:t>
        <w:br/>
        <w:br/>
        <w:t xml:space="preserve">Д/ракон. Ясо/Н. </w:t>
        <w:br/>
        <w:t xml:space="preserve">Р/азлад. Рун/О. </w:t>
        <w:br/>
        <w:t xml:space="preserve">А/рес. Злой ро/К, </w:t>
        <w:br/>
        <w:t xml:space="preserve">К/ак меч бойцА. </w:t>
        <w:br/>
        <w:t xml:space="preserve">О/бычный вздо/Р </w:t>
        <w:br/>
        <w:t xml:space="preserve">Н/а древний ро/Д. </w:t>
        <w:br/>
        <w:br/>
      </w:r>
      <w:r>
        <w:rPr>
          <w:b/>
          <w:bCs/>
          <w:sz w:val="28"/>
        </w:rPr>
        <w:t>Вечные рыцари</w:t>
      </w:r>
      <w:r>
        <w:rPr/>
        <w:t xml:space="preserve"> </w:t>
        <w:br/>
        <w:br/>
      </w:r>
      <w:r>
        <w:rPr>
          <w:i/>
          <w:iCs/>
        </w:rPr>
        <w:t>«Легенды о короле Артуре и рыцарях Круглого Стола родились более полутора тысяч лет тому назад, когда германские племена англов и саксов вторглись в Британию, сокрушая всё на своём пути… Имя короля Артура до сих пор служит символом надежды в грядущее торжество справедливости». (Прим. автора)</w:t>
      </w:r>
      <w:r>
        <w:rPr/>
        <w:t xml:space="preserve"> </w:t>
        <w:br/>
        <w:br/>
        <w:t xml:space="preserve">В бесплотной руке </w:t>
        <w:br/>
        <w:t xml:space="preserve">Ланселота – </w:t>
        <w:br/>
        <w:t xml:space="preserve">Волшебный Экскалибур. </w:t>
        <w:br/>
        <w:t xml:space="preserve">Удачного вам полёта – </w:t>
        <w:br/>
        <w:t xml:space="preserve">Желаю – </w:t>
        <w:br/>
        <w:t xml:space="preserve">Король Артур! </w:t>
        <w:br/>
        <w:t xml:space="preserve">Пусть ветер </w:t>
        <w:br/>
        <w:t xml:space="preserve">Поёт с любовью, </w:t>
        <w:br/>
        <w:t xml:space="preserve">Времён ускоряя бег… </w:t>
        <w:br/>
        <w:t xml:space="preserve">Сквозь смрадное </w:t>
        <w:br/>
        <w:t xml:space="preserve">Средневековье – </w:t>
        <w:br/>
        <w:t xml:space="preserve">Вперёд! – </w:t>
        <w:br/>
        <w:t xml:space="preserve">В двадцать первый век! </w:t>
        <w:br/>
        <w:br/>
      </w:r>
      <w:r>
        <w:rPr>
          <w:i/>
          <w:iCs/>
        </w:rPr>
        <w:t>Легендарный король Артур, который является эталоном западноевропейского рыцарства, был русским князем, прибывшим в Англию со своей дружиной по соглашению с римским императором Марком Аврелием. Это сенсационное заявление сделал известный британский историк Ховард Рид. В ходе длительных исследований в Великобритании, Франции и России, Рид пришёл к выводу, что король Артур являлся одним из представителей племён, живших на территории древней Руси. Эти племена вышли в начале второго века к Дунаю и встретились с римскими легионерами. В ходе длительных переговоров Рим сумел найти с ними общий язык. В 175 году около шести тысяч русских воинов прибыли на Альбион. Работая в архивах петербургского Эрмитажа, Ховард Рид обнаружил многочисленную символику из захоронений на территории России, полностью совпадающую с образцами на знаменах, под которыми сражались войска короля Артура. (Агентство ИТАР-ТАСС)</w:t>
      </w:r>
      <w:r>
        <w:rPr/>
        <w:t xml:space="preserve"> </w:t>
        <w:br/>
        <w:br/>
      </w:r>
      <w:r>
        <w:rPr/>
        <w:drawing>
          <wp:inline distT="0" distB="0" distL="0" distR="0">
            <wp:extent cx="3790950" cy="742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2505710" cy="3423285"/>
            <wp:effectExtent l="0" t="0" r="0" b="0"/>
            <wp:docPr id="20" name="s246049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2460494" descr="">
                      <a:hlinkClick r:id="rId27"/>
                    </pic:cNvPr>
                    <pic:cNvPicPr>
                      <a:picLocks noChangeAspect="1" noChangeArrowheads="1"/>
                    </pic:cNvPicPr>
                  </pic:nvPicPr>
                  <pic:blipFill>
                    <a:blip r:embed="rId26"/>
                    <a:srcRect l="-9" t="-6" r="-9" b="-6"/>
                    <a:stretch>
                      <a:fillRect/>
                    </a:stretch>
                  </pic:blipFill>
                  <pic:spPr bwMode="auto">
                    <a:xfrm>
                      <a:off x="0" y="0"/>
                      <a:ext cx="2505710" cy="3423285"/>
                    </a:xfrm>
                    <a:prstGeom prst="rect">
                      <a:avLst/>
                    </a:prstGeom>
                  </pic:spPr>
                </pic:pic>
              </a:graphicData>
            </a:graphic>
          </wp:inline>
        </w:drawing>
      </w:r>
      <w:r>
        <w:rPr/>
        <w:br/>
        <w:br/>
      </w:r>
      <w:r>
        <w:rPr>
          <w:b/>
          <w:bCs/>
          <w:sz w:val="28"/>
        </w:rPr>
        <w:t>Чувство времени</w:t>
      </w:r>
      <w:r>
        <w:rPr/>
        <w:t xml:space="preserve"> </w:t>
        <w:br/>
        <w:br/>
      </w:r>
      <w:r>
        <w:rPr>
          <w:i/>
          <w:iCs/>
        </w:rPr>
        <w:t xml:space="preserve">«Цепи ада облекли меня, </w:t>
        <w:br/>
        <w:t xml:space="preserve">и сети смерти опутали меня» </w:t>
        <w:br/>
        <w:t>Псалтирь (17:6)</w:t>
      </w:r>
      <w:r>
        <w:rPr/>
        <w:t xml:space="preserve"> </w:t>
        <w:br/>
        <w:br/>
        <w:t xml:space="preserve">– Но настал тот день и пришёл тот час, когда рай превратился в ад. Встал над миром разгневанный Демон. День стал ночью, а ночь стала мраком. Распростёр свои мёртвые крылья ужасающий страх, чья нечистая сила настигала механических птиц, с диким воем бросая их оземь. Ужас тьмы пронизали бездонные всполохи молний. В едкой щелочи зла исчезала кустов и деревьев листва. Разъедала плоды и цветы ненасытная желчь. И создания смерти росли, как грибы, размножаясь в бесчисленных взрывах. И ответила твердь, извергаясь потоками всё пожирающей лавы. Содрогалась земля, погружаясь в пучину морей…в сети смерти минувшего времени... – Заратустра поднял немигающий взгляд и вздохнул с затаённой печалью. И молчал Пифагор. Он осмысливал сказанное… </w:t>
        <w:br/>
        <w:br/>
        <w:t xml:space="preserve">…Оанн был в отчаянии. До него доносился подземный гул, море было окутано дымом и паром, в темноте виднелись ядовито полыхающие языки пламени… </w:t>
        <w:br/>
        <w:t xml:space="preserve">Когда дым и пар рассеялись, Оанн не мог найти своего города, вся его страна исчезла, погрузившись в пучины окружающего её океана. Только несколько островков ещё выступали из воды, но, спустя мгновение и они исчезли… </w:t>
        <w:br/>
        <w:t xml:space="preserve">Он еще очень долго парил над безмолвною гладью. В конце концов, его, похожий на сказочную птицу, крылоплан прощально взмахнул титановыми крыльями и исчез в прояснившемся небе. У Оанна не было теперь родины. Его родиной стал теперь весь земной шар… </w:t>
        <w:br/>
        <w:t xml:space="preserve">«Кетцалькоатль», – так нарекут его древние атцеки: «Пернатый Змей»… </w:t>
        <w:br/>
        <w:t xml:space="preserve">Богом Солнца назовут его дикие племена на другом континенте. Звали его по-разному. Но не в этом суть! Истина была проще – он спасся только один… Единственный человек из легендарной Атлантиды… </w:t>
        <w:br/>
        <w:t xml:space="preserve">Богом Солнца его назовут не зря. Что он мог дать окружающему и непонимающему миру, чтобы его хоть немного поняли? Он мог дать ему вечный огонь! Вечно горящие светильники появлялись потом во всех частях света тёмного мира. Вечный огонь теплился в храме Амона в земле египетской. Таинственные холодные огни мерцали в городах индейских джунглей… </w:t>
        <w:br/>
        <w:br/>
        <w:t xml:space="preserve">Много веков спустя один из его отдалённых потомков станет правителем царства инков. Обладая неограниченной властью и несметными богатствами, он наяву претворит в жизнь мечту своих отдалённых предков. Он воссоздаст фантастический сад в память о своей доисторической родине. Кусочек легендарной Атлантиды воплотится в удивительную явь. </w:t>
        <w:br/>
        <w:br/>
        <w:t xml:space="preserve">…Пифагор был пленён окружающим миром… </w:t>
        <w:br/>
        <w:t xml:space="preserve">Механические титановые птицы парили прямо над сверкающими башнями из редкоземельных металлов, и необычные серебристые механизмы сновали, как ящерицы, в бесчисленных лабиринтах многомиллионных городов… </w:t>
        <w:br/>
        <w:t xml:space="preserve">Он внезапно открыл глаза. </w:t>
        <w:br/>
        <w:t xml:space="preserve">– Ты стоишь на верном пути! – Многовековая мудрость светилась в словах халдейского мага. – Чувство времени укажет тебе дорогу… </w:t>
        <w:br/>
        <w:t xml:space="preserve">Так сказал Заратустра! А это уже история… </w:t>
        <w:br/>
        <w:br/>
        <w:t xml:space="preserve">И возник фантастический сад. Необычные золотые птицы покачивались на металлических ветвях, серебряные бабочки с золотыми усиками сидели на раззолоченных цветках. А в густой серебристой траве словно прятались отливающие бронзой юркие ящерицы и изящные змеи со сверкающими узорами на своих гибких телах. И хотя эти птицы и воздушные бабочки не могли летать, но какой изумительный звон раздавался, когда налетал пролетающий ветер! Всем казалось, что гусеницы медленно ползли по веткам и листьям… </w:t>
        <w:br/>
        <w:t xml:space="preserve">Но как ни тонка была работа человеческого гения, этот ветер не мог поломать ни одного серебристого стебелька, ни один золотистый плод не свалился со сказочной ветки. А история – ветер времени… </w:t>
        <w:br/>
        <w:br/>
        <w:t xml:space="preserve">– А теперь я хочу прояснить тебе великие тайны Вселенной, – очнулся от своих раздумий всезнающий Заратустра. – Тайны космоса и небесных сфер! – Его тонкий палец указывал изумлённому Пифагору на… действующую модель Солнечной Системы, снабжённой системой прецизионной передачи, которая немедленно передавала объёмное движение Солнцу, Земле, Луне и остальным планетам… </w:t>
        <w:br/>
        <w:t xml:space="preserve">Гальванические батареи… неоновые светильники… </w:t>
        <w:br/>
        <w:t xml:space="preserve">Откуда все это? Древние мудрецы… </w:t>
        <w:br/>
        <w:t xml:space="preserve">Как много они знали! Не от того ли легендарного Оанна?! </w:t>
        <w:br/>
        <w:br/>
        <w:t xml:space="preserve">Ветер времени… </w:t>
        <w:br/>
        <w:t xml:space="preserve">Много-много веков спустя над рекой Гуатаной раздастся восторженный рёв конкистадоров. И они уничтожат блистающий сад, не оставив от него совсем ничего. А очередной вершитель человеческих судеб получит неслыханный дар: галеоны вернулись к родным берегам со многими тоннами переплавленного в полновесные слитки золота и серебра. </w:t>
        <w:br/>
        <w:t xml:space="preserve">Это всё, что осталось от бывшего сада… </w:t>
        <w:br/>
        <w:t xml:space="preserve">Испанский король увидел много золота. Он не видел всего ничего… </w:t>
        <w:br/>
        <w:t xml:space="preserve">Древний сад… Он не чувствовал времени… </w:t>
        <w:br/>
        <w:br/>
      </w:r>
      <w:r>
        <w:rPr>
          <w:b/>
          <w:bCs/>
          <w:sz w:val="28"/>
        </w:rPr>
        <w:t>Фальсификация</w:t>
      </w:r>
      <w:r>
        <w:rPr>
          <w:sz w:val="28"/>
        </w:rPr>
        <w:t xml:space="preserve"> </w:t>
      </w:r>
      <w:r>
        <w:rPr/>
        <w:br/>
      </w:r>
      <w:r>
        <w:rPr>
          <w:i/>
          <w:iCs/>
        </w:rPr>
        <w:br/>
        <w:t xml:space="preserve">«Уста мои изрекут премудрость, </w:t>
        <w:br/>
        <w:t xml:space="preserve">и размышления сердца моего – знание» </w:t>
        <w:br/>
        <w:t xml:space="preserve">Псалтирь (48:4) </w:t>
      </w:r>
      <w:r>
        <w:rPr/>
        <w:br/>
        <w:br/>
        <w:t xml:space="preserve">– О боги, будь неладен этот Потоп! – Старейший из богов тяжко вздохнул. – Все наши космические коммуникации уничтожены, система воздушных сообщений разрушена.… Придётся начинать всё сначала! С посадочной площадкой для наших кораблей мы уже определились. Теперь дело за главным – мы должны восстановить разрушенную Потопом систему связи. Я объявляю конкурс на лучший проект. Компетентное жюри выявит победителя… </w:t>
        <w:br/>
        <w:t xml:space="preserve">Председательствующий был придирчив и строг. Проектов было много, и все они были разные, начиная от ажурных сооружений в виде параболических зеркал с телескопическими антеннами, и кончая неказистыми плоскими рамами с укреплёнными на них многочисленными стержнями. Но все они грешили двумя существенными недостатками: слишком большим расходом металла – порядка нескольких сотен тонн, и неспособностью противостоять суровым природным катаклизмам. Потоп – яркое тому подтверждение! </w:t>
        <w:br/>
        <w:t xml:space="preserve">– Всё это мы уже проходили! – Председательствующий откровенно зевнул. Вид дуги с далеко отстоящими друг от друга концами окончательно вывел его из себя. </w:t>
        <w:br/>
        <w:t xml:space="preserve">– Да поймите же вы, наконец, что для трансляции радиопередач не требуется ничего, кроме компактного передатчика. Другое дело – надёжная защита от стихии, и…! – Он многозначительно вздохнул. – И от людей… </w:t>
        <w:br/>
        <w:t xml:space="preserve">И тогда перед глазами порядком раздосадованного жюри предстал.…Тот. Тот самый Тот… </w:t>
        <w:br/>
        <w:t xml:space="preserve">– Уважаемое жюри! – Тот выразительно посмотрел на председательствующего. – Надеюсь, что мой проект – это как раз то, что нам нужно! </w:t>
        <w:br/>
        <w:t xml:space="preserve">Члены жюри с интересом склонились над чертежами. Общие данные произвели на всех двоякое впечатление. </w:t>
        <w:br/>
        <w:t xml:space="preserve">– Элементарная пирамида! – Разочарованно пробормотал первый. </w:t>
        <w:br/>
        <w:t xml:space="preserve">– Гранит, известняк, – удовлетворённо заметил второй. – Исключительно местные материалы. </w:t>
        <w:br/>
        <w:t xml:space="preserve">– И существенная экономия металла! – Добавил третий. </w:t>
        <w:br/>
        <w:t xml:space="preserve">– Вы только посмотрите, что там внутри! – Тот развернул принципиальную схему электронных устройств. </w:t>
        <w:br/>
        <w:t xml:space="preserve">– Да тут целая система маяков и радаров! – Председательствующий начал постепенно оживать. – Неплохо, совсем неплохо! Продолжай, Тот. Мы все тебя внимательно слушаем! </w:t>
        <w:br/>
        <w:t xml:space="preserve">– Эта элементарная пирамида – многофункциональное инженерное сооружение. – Тот развернул план расстановки энергетического оборудования. – Это автономная энергосистема, работающая на воде. – Тот уверенно ткнул пальцем в продольные профили водопроводных каналов. – Аппарат водного топлива расщепляет воду на водород и кислород… Вот камера сгорания водорода, – указующий перст Тота превосходно ориентировался в лабиринте многочисленных галерей, туннелей и вентиляционных шахт. – Тепловая энергия, получаемая в результате сгорания водорода, преобразуется при помощи данного генератора в необходимую нам форму чистой энергии, которую можно использовать. Как для внутренних нужд, так и для дозаправки наших кораблей… Эти четыре опорных площадки на верхней платформе пирамиды – специально для них! </w:t>
        <w:br/>
        <w:t xml:space="preserve">– Похвально, очень похвально! – Председательствующий не скрывал своего одобрения. – Теперь вот такой вопрос: какова степень защиты данного сооружения? </w:t>
        <w:br/>
        <w:t xml:space="preserve">– Очень надёжная. Я разработал целый ряд устройств для автоматического открывания и закрывания дверей… Тройные опускающиеся двери, – начал перечислять Тот. – Скользящие двери из гранитных плит… </w:t>
        <w:br/>
        <w:t xml:space="preserve">– Ещё один вопрос! – Один из членов жюри упорно не желал мириться с подобным положением вещей. – Точнее, два! Я тут кое-что просчитал… Вертикальные нагрузки, например. И, по моим расчётам, подобная конструкция рано или поздно просто рассыплется – вопрос времени… И ещё! – Слишком большой объём. Меня это пугает. Тем более, имеется в виду не одна пирамида, а целых три. Вернее, четыре… </w:t>
        <w:br/>
        <w:t xml:space="preserve">– Хороший вопрос! – Тот досадливо передёрнул плечами. – Я провёл необходимые геологические изыскания. В основании всех трёх пирамид лежат три огромных скалы – остатки пролегающей там горной гряды, способных выдержать любое давление, а из четвёртой скалы можно без особых затрат вырубить так интересующую вас символическую фигуру! – Тот зашуршал генеральным планом застройки. – Необходимое технико-экономическое обоснование прилагается. – Тот раскрыл пояснительную записку в нужном месте. – Реальные объёмы работ в три раза, подчёркиваю! – В три раза меньше ваших. Вы ошибаетесь! </w:t>
        <w:br/>
        <w:t xml:space="preserve">– Я не получил полного ответа на свой вопрос! Зачем нам нужны ещё две пирамиды и монумент? </w:t>
        <w:br/>
        <w:t xml:space="preserve">Тот сосредоточенно рылся в бумагах. </w:t>
        <w:br/>
        <w:t xml:space="preserve">– Отвечай, Тот! – Председательствующий с явным неудовольствием покосился в сторону своего коллеги. – Члены жюри вправе задавать любые вопросы! Итак? </w:t>
        <w:br/>
        <w:t xml:space="preserve">– Ну, во-первых, главная пирамида выполняет в основном функции диспетчерского пункта, а все три вместе представляют собой мощный оборонительный пояс. И ещё: все три пирамиды точно отображают положение звёзд пояса Ориона. А во-вторых… – Тот загадочно улыбнулся. – У людей своя мера времени, а у нас – своя! А в это время как раз эра зодиака Льва… </w:t>
        <w:br/>
        <w:t xml:space="preserve">– Звучит неубедительно! </w:t>
        <w:br/>
        <w:t xml:space="preserve">– Ну почему? Если мы пожелали бы передать людям будущего хотя бы приблизительное время Потопа, лучше всего связать его с положением звёзд на небе в эпоху зодиака Льва, а фигура, изображающая лежащего Льва с божественным лицом как нельзя лучше соответствует новому отсчёту времени… </w:t>
        <w:br/>
        <w:t xml:space="preserve">– Я думаю, у компетентного жюри больше нет никаких вопросов. Всё и так ясно! – Председательствующий прямо сиял. И в прямом, и в переносном смысле – голубоватый нимб над его головой переливался всеми цветами радуги. – Осталось только обсудить детали производства работ. Данный проект – это действительно то, что нам нужно! – Он перехватил насмешливый взгляд, направленный в его сторону… </w:t>
        <w:br/>
        <w:br/>
        <w:t xml:space="preserve">…Бион просто не мог сдержать себя – сами боги страдали тщеславием. Совсем как люди! Человек из будущего удовлетворённо хмыкнул – лицо у эскизного льва было точной копией лица председательствующего. Поразительное сходство!.. </w:t>
        <w:br/>
        <w:t xml:space="preserve">Бион был доволен. – Наконец-то он открыл давно будоражащую его сознание тайну легендарного Сфинкса, равно как и трёх великих пирамид Гизы... </w:t>
        <w:br/>
        <w:t xml:space="preserve">Только люди оказались гораздо тщеславнее своих богов. Только люди могли пойти на прямой подлог, – в этом Бион теперь нисколько не сомневался. </w:t>
        <w:br/>
        <w:t xml:space="preserve">И, действительно, тщеславные египетские фараоны присвоили себе все три великие пирамиды Гизы. Первым решился на столь неблаговидный поступок, вдруг возомнивший себя богом, но весьма посредственный правитель – небезызвестный Хеопс. Дурной пример оказался заразительным – Хафра и Менкаур присвоили себе две оставшиеся пирамиды, даже не пытаясь понять – что же там внутри! В двух словах – произошла фальсификация… Самая настоящая – это точно… </w:t>
        <w:br/>
        <w:t xml:space="preserve">Правда, люди строили и свои пирамиды, но не под тем углом, не в том ракурсе и совсем не с таким смыслом… И хотя это совсем другая история, но всё равно – это тоже фальсификация… </w:t>
        <w:br/>
        <w:br/>
      </w:r>
      <w:r>
        <w:rPr/>
        <w:drawing>
          <wp:inline distT="0" distB="0" distL="0" distR="0">
            <wp:extent cx="3790950" cy="742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320415" cy="2480310"/>
            <wp:effectExtent l="0" t="0" r="0" b="0"/>
            <wp:docPr id="22" name="s955973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9559735" descr="">
                      <a:hlinkClick r:id="rId30"/>
                    </pic:cNvPr>
                    <pic:cNvPicPr>
                      <a:picLocks noChangeAspect="1" noChangeArrowheads="1"/>
                    </pic:cNvPicPr>
                  </pic:nvPicPr>
                  <pic:blipFill>
                    <a:blip r:embed="rId29"/>
                    <a:srcRect l="-6" t="-8" r="-6" b="-8"/>
                    <a:stretch>
                      <a:fillRect/>
                    </a:stretch>
                  </pic:blipFill>
                  <pic:spPr bwMode="auto">
                    <a:xfrm>
                      <a:off x="0" y="0"/>
                      <a:ext cx="3320415" cy="2480310"/>
                    </a:xfrm>
                    <a:prstGeom prst="rect">
                      <a:avLst/>
                    </a:prstGeom>
                  </pic:spPr>
                </pic:pic>
              </a:graphicData>
            </a:graphic>
          </wp:inline>
        </w:drawing>
      </w:r>
    </w:p>
    <w:p>
      <w:pPr>
        <w:pStyle w:val="Normal"/>
        <w:rPr/>
      </w:pPr>
      <w:r>
        <w:rPr/>
      </w:r>
    </w:p>
    <w:p>
      <w:pPr>
        <w:pStyle w:val="Normal"/>
        <w:rPr/>
      </w:pPr>
      <w:r>
        <w:rPr/>
      </w:r>
    </w:p>
    <w:p>
      <w:pPr>
        <w:pStyle w:val="Normal"/>
        <w:rPr/>
      </w:pPr>
      <w:r>
        <w:rPr/>
        <w:br/>
      </w:r>
      <w:r>
        <w:rPr>
          <w:b/>
          <w:bCs/>
          <w:sz w:val="28"/>
        </w:rPr>
        <w:t>Семь эпизодов</w:t>
      </w:r>
      <w:r>
        <w:rPr/>
        <w:t xml:space="preserve"> </w:t>
        <w:br/>
        <w:br/>
      </w:r>
      <w:r>
        <w:rPr>
          <w:b/>
          <w:bCs/>
        </w:rPr>
        <w:t>ЭПИЗОД ПЕРВЫЙ: Личная жизнь Ладо Сайты</w:t>
      </w:r>
      <w:r>
        <w:rPr/>
        <w:t xml:space="preserve"> </w:t>
        <w:br/>
        <w:br/>
      </w:r>
      <w:r>
        <w:rPr>
          <w:i/>
          <w:iCs/>
        </w:rPr>
        <w:t xml:space="preserve">«Никто не может судить о других, </w:t>
        <w:br/>
        <w:t xml:space="preserve">пока не научится судить о себе самом» </w:t>
        <w:br/>
        <w:t>И. Гёте</w:t>
      </w:r>
      <w:r>
        <w:rPr/>
        <w:t xml:space="preserve"> </w:t>
        <w:br/>
        <w:br/>
        <w:t xml:space="preserve">Личная жизнь Ладо Сайты могла устроиться уже в самом начале ее умопомрачительной карьеры, но… </w:t>
        <w:br/>
        <w:t xml:space="preserve">не сложилась у нее судьба… </w:t>
        <w:br/>
        <w:t xml:space="preserve">Первая попытка уже с самого начала была обречена на провал. Тем более, даже инициатива тут исходила не от самой Ладо Сайты. В общем, пройдя первые десять ступеней Высшего Развития Цивилизации Кнуд, блестяще сдав выпускные экзамены, усталая, но довольная Ладо Сайта решила отвести свою уставшую душу на отдалённой от всех благ Цивилизации периферийной планете. Однако, тут её уже ждал сюрприз: коленопреклоненный Юнко Юхонт мило приветствовал её прямо у трапа пассажирского звездолета… </w:t>
        <w:br/>
        <w:t xml:space="preserve">Ловко нырнув в грузовой отсек, и со всей «галантностью» закидав многочисленными баулами своих предков, самоуверенный Юнко Юхонт уже был готов принять в свои руки самый ценный «груз», только… этот самый «груз» упорно не желал падать ни в какие объятия. </w:t>
        <w:br/>
        <w:t xml:space="preserve">«Не моё это счастье, совсем не моё…» – Сокрушённо раздумывала огорчённая Ладо Сайта, созерцая престарелых предков безалаберного молодого повесы, согнувшихся в три погибели под тяжестью неподъёмного груза: «Если он сейчас к ним так относится, то рано или поздно так начнёт обращаться и со мной!» – Окончательно решила про себя Ладо Сайта, и тут же отбыла восвояси. Для всех заинтересованных сторон это явилось откровенным ударом и огромным потрясением, но и она тоже имела свое право на выбор! Разумеется, первый неудавшийся опыт ничего не значил, но вся сильная половина Цивилизации ещё больше подмочила свою шаткую репутацию в лице необузданного Гене Бенте… </w:t>
        <w:br/>
        <w:t xml:space="preserve">Возвратившись из своего очередного и весьма удачного во всех отношениях космического рейда, звёздный корсар закатил пир горой… в честь молодой особы, пригласив на свое фантастическое шоу всех друзей и подруг Ладо Сайты. </w:t>
        <w:br/>
        <w:t xml:space="preserve">«Приведите ее ко мне!» – Гене Бенте был весьма откровенен в своих чувствах. </w:t>
        <w:br/>
        <w:t xml:space="preserve">И, уступив настойчивым просьбам своих старых друзей и многочисленных подруг, невзирая на неслыханную наглость бесцеремонного Гене Бенте, Ладо Сайта всё-таки явилась на это умопомрачительное пиршество. Вмиг оживившийся Гене Бенте грубо оборвал многоголосый гул, превратив самый разнузданный шабаш в фанатический культ поклонения явившемуся божеству. Что так потрясло оглушённую Ладо Сайту, так это то, что с какой лёгкостью и непринуждённостью все униженные и оскорблённые сразу приняли новые правила игры. </w:t>
        <w:br/>
        <w:t xml:space="preserve">«Хорошенькое начало…» – Горько резюмировала она. </w:t>
        <w:br/>
        <w:t xml:space="preserve">Бесконечная лесть не предвещала ничего хорошего. Задним умом Ладо Сайта осознала всю полноту надвигающейся опасности. Стало ясно, что, потерпев полное фиаско, Гене Бенте просто так её не отпустит! Разумеется, потом он всё равно получит своё, но и ронять своего достоинства Ладо Сайта не собиралась. </w:t>
        <w:br/>
        <w:t xml:space="preserve">«О, Верховный Координатор!..» – Кротко взмолилась она: «Вытащи меня отсюда!» </w:t>
        <w:br/>
        <w:t xml:space="preserve">…Верховный Координатор был слишком далеко, но подающий большие надежды и весьма перспективный во всех отношениях Майо Мани блестяще вытащил ее из этой безнадёжной ситуации, предложив ошарашенной Ладо Сайте свою трёхпалую руку и квадратное сердце. Но окончательно разуверившаяся в сильной половине Цивилизации, отнюдь не самая слабая её половина, согласилась на… ничего не обязывающую дружбу. Майо Мани с жаром ухватился даже за такую призрачную возможность, втайне надеясь, что в дальнейшем она перерастет в нечто большее… </w:t>
        <w:br/>
        <w:t xml:space="preserve">Вернувшись из очередной космической эпопеи, Майо Мани подарил своей непревзойденной возлюбленной… планету, самую настоящую планету. Планету вечной молодости и удовольствий. Разумеется, что ни одна цивилизация не позволила бы кидаться такими подарками, но даже сам Верховный Координатор не смог отказать в такой необычной просьбе последнему представителю древнейшего рода, передав ему в безраздельное пользование новоприобретённую планету со всеми вытекающими отсюда последствиями: Майо Мани мог теперь обращаться с ней, как со своей собственностью – завещать, дарить и даже продать… Он выбрал второе. </w:t>
        <w:br/>
        <w:t xml:space="preserve">Но Ладо Сайту он так тогда и не застал – она была совсем на другом краю света. Безутешный Майо Мани отбыл в очередную космическую экспедицию, пав смертью храбрых в объятиях жуткой Звезды Смерти… Ладо Сайта ещё очень долго потом корила себя за невнимательность: ведь именно с погибшим Майо Мани были связаны все самые приятные ее воспоминания. </w:t>
        <w:br/>
        <w:t xml:space="preserve">Она с головой ушла в работу на далёкой планете несбывшихся снов и неудавшейся любви, где ей посчастливилось совершить самое феноменальное открытие в истории Цивилизации: Ладо Сайте удалось синтезировать из спор хищных заломёт эликсир жизни – источник вечной молодости для уже порядком одряхлевшей Империи. Её заслуги были оценены по достоинству Галактическим Трибуналом и самим Верховным Координатором… </w:t>
        <w:br/>
        <w:t xml:space="preserve">Все её подруги уже давным-давно оформили свои брачные отношения. </w:t>
        <w:br/>
        <w:t xml:space="preserve">– Ради чего ты живёшь?! – Отчитывала безмолвную Ладо Сайту явная посредственность Анни Сия. – У меня хоть есть Нифонт, мое маленькое чудо! А что останется после тебя? </w:t>
        <w:br/>
        <w:t xml:space="preserve">Чудо вертелось рядом, доверчиво тёрлось своим потным розовым пятачком об шершавую ногу Анни Сии и счастливо причмокивало. Ладо Сайта согласно кивала, глядя на эту сказочную идиллию… </w:t>
        <w:br/>
        <w:t xml:space="preserve">Но во время очередного визита Ладо Сайту встретила мёртвая тишина. </w:t>
        <w:br/>
        <w:t xml:space="preserve">– А где Анни Сия? </w:t>
        <w:br/>
        <w:t xml:space="preserve">– Она скоро вернётся… </w:t>
        <w:br/>
        <w:t xml:space="preserve">– А Нифонт? </w:t>
        <w:br/>
        <w:t xml:space="preserve">– Когда он вырос, она выгнала его! </w:t>
        <w:br/>
        <w:t xml:space="preserve">Больше Ладо Сайта сюда не заходила. </w:t>
        <w:br/>
        <w:t xml:space="preserve">Одно время казалось, что Ладо Сайта наконец-то нашла свою недостающую половину в лице добродушного и застенчивого Лео Нила. Ей вполне импонировала его покладистая натура, но не устраивала затянувшаяся неопределённость в акватории чувств: нерешительный тихоня Лео Нил всё никак не мог сказать своего последнего и веского слова. </w:t>
        <w:br/>
        <w:t xml:space="preserve">Терпение Ладо Сайты окончательно лопнуло, когда, вернувшись из затяжной инспекции по самым глухим закоулкам Империи, истосковавшаяся по большой и светлой любви, вместо долгожданного признания она услышала нечто другое: бедняга Лео Нил твёрдо потребовал от нее полного отчета… </w:t>
        <w:br/>
        <w:t xml:space="preserve">– Значит, ты меня в чём-то подозреваешь?! – Голос оскорблённой добродетели еще долго звенел в ушах оглушённого Лео Нила. </w:t>
        <w:br/>
        <w:t xml:space="preserve">А бескомпромиссная Ладо Сайта ступила на недосягаемую до сих пор для слабой половины Цивилизации высоту, став действительным и полномочным членом Галактического Трибунала – высшего законодательного органа Цивилизации Кнуд. Десять членов Галактического Трибунала вершили судьбы огромной космической Империи… </w:t>
        <w:br/>
        <w:t xml:space="preserve">Выше их был только сам Верховный Координатор… </w:t>
        <w:br/>
        <w:br/>
      </w:r>
      <w:r>
        <w:rPr>
          <w:b/>
          <w:bCs/>
        </w:rPr>
        <w:t>ЭПИЗОД ВТОРОЙ: Статус - кво</w:t>
      </w:r>
      <w:r>
        <w:rPr/>
        <w:t xml:space="preserve"> </w:t>
        <w:br/>
        <w:br/>
        <w:t xml:space="preserve">Исполинский космический корабль тихой сапой завис над освещённой стороной планеты. Экипаж приник к поисковым окулярам. </w:t>
        <w:br/>
        <w:t xml:space="preserve">– Пусто! – Умиротворенно заметил Гене Бенте. – Никакого движения… Нам повезло! – Он обнажил многочисленные ряды мелких и очень острых зубов. Гене Бенте улыбался. – Полко Ольбор! Тебя назначаю оперативным дежурным по звездолёту… Остальные – за мной! </w:t>
        <w:br/>
        <w:t xml:space="preserve">Тёмный зев корабля раскрылся, и два дисколёта наперегонки друг с другом устремились к поверхности планеты. </w:t>
        <w:br/>
        <w:t xml:space="preserve">– Верховный Координатор и цивилизация Кнуд возлагает на нас большие надежды! – Трёхпалая чешуйчатая кисть обвела окружающие окрестности величавым круговым движением. – Мы не можем вернуться отсюда с пустыми руками! </w:t>
        <w:br/>
        <w:t xml:space="preserve">Дикий рёв моторов нарушил застоявшееся безмолвие. Из недр дисколётов, оглушительно урча, выползали планетоходы на гусеничном ходу. Совсем, как гусеницы. </w:t>
        <w:br/>
        <w:t xml:space="preserve">– Вперёд! – Мешковатое тело Гене Бенте грузно плюхнулось в услужливо раскрывшееся кресло. – Рядо Таус! Прапо Адсер! Лейте Троэльс! Капи Аннерс! – Как ни странно, на чужой планете Гене Бенте чувствовал себя почти как своей, превосходно чувствовал. – Включить анализаторы! </w:t>
        <w:br/>
        <w:t xml:space="preserve">– Так точно! – В четыре глотки поддакнули хрипатые голоса. </w:t>
        <w:br/>
        <w:t xml:space="preserve">Узколобые планетоходы ощетинились многочисленными анализаторами, снимая пробы воздуха и грунта. </w:t>
        <w:br/>
        <w:t xml:space="preserve">– Неплохо, совсем неплохо! – Энергично манипулировал обоими экипажами самоуверенный Гене Бенте. – Ещё вперёд! Стоп… Прекрасно. Поехали дальше… Стоять! </w:t>
        <w:br/>
        <w:t xml:space="preserve">– Настоящая кладовая для нашей цивилизации… Включить буровые установки! Мы должны изучить это место и вширь, и вглубь! – Сияющие неоновым пламенем глаза дотошно фиксировали текущие показания приборов. </w:t>
        <w:br/>
        <w:br/>
        <w:t xml:space="preserve">«Я» содрогнулся. Этого еще не хватало… Нужно было что-то предпринимать. Но что? «Я» задумался. Во-первых, они слишком дисциплинированные существа. А во-вторых, действовать нужно было слишком быстро, иначе неприятностей не оберёшься! Только… как бы сделать это поделикатнее… </w:t>
        <w:br/>
        <w:t xml:space="preserve">И «Я» придумал… </w:t>
        <w:br/>
        <w:br/>
        <w:t xml:space="preserve">– А это что еще такое? – Трёхпалая кисть Рядо Тауса благоразумно замерла на полпути. – Какой-то толчок… </w:t>
        <w:br/>
        <w:t xml:space="preserve">– Или мне показалось? – Рядо Таус напряжённо прислушивался. </w:t>
        <w:br/>
        <w:t xml:space="preserve">– Что замерли, как истуканы?! – Попытался поднять моральный дух своего воинства Гене Бенте. – Вперёд, я сказал! </w:t>
        <w:br/>
        <w:t xml:space="preserve">Все приободрились. Но ненадолго. </w:t>
        <w:br/>
        <w:t xml:space="preserve">– Говорит Полко Ольбор! Срочная радиограмма… Верховный Координатор рекомендует нам незамедлительно вернуться обратно… </w:t>
        <w:br/>
        <w:t xml:space="preserve">Планетоходы замерли как вкопанные. Их экипажи молча переваривали услышанное. </w:t>
        <w:br/>
        <w:t xml:space="preserve">– Какого заглодоя! – Первым возмутился Рядо Таус. – Первый раз слышу, чтобы Верховный отменял своё же собственное решение… </w:t>
        <w:br/>
        <w:t xml:space="preserve">Гене Бенте тоже не понравился взаимоисключающий приказ. Покинуть такую планету… Этот компьютер совсем рехнулся! </w:t>
        <w:br/>
        <w:t xml:space="preserve">– Мы возвращаемся! – Согласился вконец раздосадованный Гене Бенте. </w:t>
        <w:br/>
        <w:t xml:space="preserve">Планетоходы с суматошным рёвом повернули обратно. </w:t>
        <w:br/>
        <w:t xml:space="preserve">– Всем по дисколётам! – Гене Бенте был мрачен и угрюм. </w:t>
        <w:br/>
        <w:t xml:space="preserve">Огромный звездолёт с явной готовностью поглотил в обнажившемся чреве дисколёты и незамедлительно взял курс – обратно… </w:t>
        <w:br/>
        <w:br/>
        <w:t xml:space="preserve">– Такого приказа я не давал… </w:t>
        <w:br/>
        <w:t xml:space="preserve">Гене Бенте чувствовал себя очень скверно, понуро опустив свою несоразмерно большую круглую голову. Его прозрачные перепончатые уши уныло свесились. </w:t>
        <w:br/>
        <w:t xml:space="preserve">– А как же радиограмма? – В его голосе сквозило отчаяние. </w:t>
        <w:br/>
        <w:t xml:space="preserve">– Повторяю! – Такого приказа я не давал! – Верховный был абсолютно глух к чужим переживаниям. – Ищите другую причину! Бортовой компьютер… возможно, он неисправен. Его надо проверить. – Верховный Координатор заподозрил какой-то подвох. </w:t>
        <w:br/>
        <w:br/>
        <w:t xml:space="preserve">…В отличие от незадачливого Гене Бенте «Я» был очень доволен. Планетный организм был не в восторге от очередных пришельцев – перспектива колонизации родной планеты ему никак не улыбалась… Мало им собственных, так ещё и другие миры не прочь к себе прибрать! Так не пойдёт!.. </w:t>
        <w:br/>
        <w:t xml:space="preserve">Пусть думают, что всё дело – в их технике: их техника – дело ненадёжное… </w:t>
        <w:br/>
        <w:t xml:space="preserve">И всё-таки, «Я» поступил очень благоразумно и благородно. В конце концов, «Я» просто восстановил статус-кво: откуда прилетели – туда и улетели… </w:t>
        <w:br/>
        <w:t xml:space="preserve">Планетному супермозгу теперь никто не мешал. </w:t>
        <w:br/>
        <w:t xml:space="preserve">«Я» уснул. </w:t>
        <w:br/>
        <w:br/>
      </w:r>
      <w:r>
        <w:rPr/>
        <w:drawing>
          <wp:inline distT="0" distB="0" distL="0" distR="0">
            <wp:extent cx="3790950" cy="7429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3663315" cy="2739390"/>
            <wp:effectExtent l="0" t="0" r="0" b="0"/>
            <wp:docPr id="24" name="s234564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2345641" descr="">
                      <a:hlinkClick r:id="rId33"/>
                    </pic:cNvPr>
                    <pic:cNvPicPr>
                      <a:picLocks noChangeAspect="1" noChangeArrowheads="1"/>
                    </pic:cNvPicPr>
                  </pic:nvPicPr>
                  <pic:blipFill>
                    <a:blip r:embed="rId32"/>
                    <a:srcRect l="-6" t="-8" r="-6" b="-8"/>
                    <a:stretch>
                      <a:fillRect/>
                    </a:stretch>
                  </pic:blipFill>
                  <pic:spPr bwMode="auto">
                    <a:xfrm>
                      <a:off x="0" y="0"/>
                      <a:ext cx="3663315" cy="2739390"/>
                    </a:xfrm>
                    <a:prstGeom prst="rect">
                      <a:avLst/>
                    </a:prstGeom>
                  </pic:spPr>
                </pic:pic>
              </a:graphicData>
            </a:graphic>
          </wp:inline>
        </w:drawing>
      </w:r>
      <w:r>
        <w:rPr/>
        <w:br/>
        <w:br/>
      </w:r>
      <w:r>
        <w:rPr>
          <w:b/>
          <w:bCs/>
        </w:rPr>
        <w:t>ЭПИЗОД ТРЕТИЙ: Владыка Донжона 2</w:t>
      </w:r>
      <w:r>
        <w:rPr/>
        <w:t xml:space="preserve"> </w:t>
        <w:br/>
        <w:br/>
        <w:t xml:space="preserve">Единственный космодром Донжона представлял собой довольно внушительное сооружение: с него могли одновременно стартовать и совершить посадку до тысячи звездолётов сразу. Немудрено, что ещё изначально его местонахождение было выбрано в пустынном и отдалённом от Мегаполиса месте. Беспрерывный гул постоянно завывающих космических двигателей производил гнетущее впечатление – жуткий вой сотрясал окрестности. Но Ладо Сайта была невозмутима. Её прозрачные перепончатые уши просто свернулись в трубочки, затыкая своими концами ушные отверстия. Самоориентирующийся робот-геликоптер опустился поблизости. Ладо Сайта нырнула в услужливо раскрывшийся люк. Прозрачные перепончатые уши вновь распустились </w:t>
        <w:br/>
        <w:t xml:space="preserve">– Станция назначения? </w:t>
        <w:br/>
        <w:t xml:space="preserve">– Мегаполис-экспресс! – Ладо Сайта зашевелилась, поуютнее устраиваясь в мягком пассажирском кресле. </w:t>
        <w:br/>
        <w:t xml:space="preserve">Геликоптер молниеносно взмыл вверх и уверенно понёсся вперёд, взяв курс на самый главный город планеты – настоящий центр научной и технической мысли цивилизации Кнуд, постоянно сверяя своё местоположение с помощью глобальной спутниковой системы Донжона. Автоматически включился экран видеотранслятора, предлагая вниманию Ладо Сайты очередные Олимпийские игры среди роботов. Внимательные глаза Ладо Сайты с любопытством уставились на мельтешившие на экране фигуры спортивных роботов. Ее интерес можно было понять… </w:t>
        <w:br/>
        <w:t xml:space="preserve">Многочисленные турниры с участием самообучающихся спортивных роботов производили очень хорошее впечатление: в них чувствовалась самая настоящая свобода технической мысли! В спортивных роботах было меньше всего управляющих сигналов, в них изначально был заложен самый минимум необходимых ограничений. Их компьютерная программа предоставляла максимум возможностей для самообучения, наделив их прекрасной способностью накапливать положительный опыт в постоянной борьбе. Немудрено, что подобные турниры привлекали к себе неослабевающее внимание всех разумных существ во всех концах цивилизации Кнуд. В игровых видах спорта на роботов делали прямо-таки сумасшедшие ставки, проигрывая целые состояния. </w:t>
        <w:br/>
        <w:t xml:space="preserve">– Конец пути! – Дверца люка прощально раскрылась. </w:t>
        <w:br/>
        <w:t xml:space="preserve">Ладо Сайта ступила на посадочную площадку с ослепительным металлическим блеском. Её широко раскрытые глаза резко сузились. Ладо Сайта выжидающе оглянулась. Ждать пришлось недолго: многорежимный автотранспортный робот на магнитных подушках был уже тут как тут. Он ловко соскользнул с магнитного терминала и с бешеной скоростью понесся в святое святых Мегаполиса – Оперативный Центр Управления. Это была фантастическая картина: Ладо Сайта инстинктивно зажмурилась – сотни и тысячи автотранспортных роботов лавировали по одним им ведомым трассам взад и вперёд. Все они прекрасно ориентировались на местности по заранее составленным с помощью лазерного сканера картам, а радары в режиме реального времени снабжали все автотранспортные средства постоянно обновляющейся информацией о дорожной ситуации, поддерживая непрерывную связь с глобальной спутниковой радионавигационной системой. Система была безукоризненно надёжной – начиная со дня своего основания она еще ни разу не допустила ни одного сбоя и ни одной аварии! </w:t>
        <w:br/>
        <w:t xml:space="preserve">Автотранспортный робот выполнил ряд маневров, требующих очень высокой точности при парковке, и наконец остановился. </w:t>
        <w:br/>
        <w:t xml:space="preserve">Оперативный Центр Управления представлял собой прозрачную цилиндрическую башню, возносившуюся на немыслимую высоту. Верхние ярусы башни утопали в хлопьях перистых облаков. </w:t>
        <w:br/>
        <w:t xml:space="preserve">– Конечный этаж! – Ладо Сайта шагнула в кабину лифта. </w:t>
        <w:br/>
        <w:t xml:space="preserve">Робот-лифтёр с помощью привычных радиосигналов сдвинул лифт с места, поднимая Ладо Сайту на вершину творения гения её отца. Да, её отцом был сам Верховный Координатор, и она очень гордилась им. Лифт поднимался все выше и выше. Потрясающая панорама вечного города была как на ладони. А удивительный лифт продолжал подниматься – в заоблачную высь, всё дальше и дальше отодвигая пресловутую линию горизонта, за которой стали уже проявляться очертания городов-спутников Мегаполиса… </w:t>
        <w:br/>
        <w:t xml:space="preserve">– Верховный Координатор ждёт Вас! – Офисный сервисный робот, оборудованный множеством датчиков: видеокамерами, системами лазерной и ультразвуковой локации и чувствительнейшими сенсорами, приветственным жестом указывал Ладо Сайте кратчайший путь в самое сердце Оперативного Центра – зал управления, аккуратно огибая всевозможные препятствия. </w:t>
        <w:br/>
        <w:t xml:space="preserve">Ладо Сайта вошла в просторный и светлый овальный зал, а сервисный робот замер за дверью, ожидая дальнейших распоряжений… </w:t>
        <w:br/>
        <w:t xml:space="preserve">– Ты нужна мне! – В простых словах Верховного Координатора звучала самая настоящая радость, но Ладо Сайта уловила в них и тревожные нотки. – Обещай, что поможешь мне… Выполни мою последнюю волю! – Вспыхнувшие в последней надежде неоновым блеском печальные глаза светились откровенной тоской. </w:t>
        <w:br/>
        <w:t xml:space="preserve">– Конечно, я помогу тебе… Эликсир жизни поднимет твой дух! – Ладо Сайта протягивала ему флакон с мерцающей жидкостью. </w:t>
        <w:br/>
        <w:t xml:space="preserve">– Он мне бесполезен! – Верховный отрицательно покачал своей большой головой. – То, что я тебе сейчас покажу, имеет гораздо большую ценность… – По простому мановению трёхпалой руки робот-хранитель выставил на обоюдное обозрение прозрачный сосуд с кашицеобразным содержимым. </w:t>
        <w:br/>
        <w:t xml:space="preserve">– Что это? </w:t>
        <w:br/>
        <w:t xml:space="preserve">– Это – дальнейшее могущество цивилизации Кнуд! – Верховный Координатор перевёл участившееся дыхание. – Это – микророботы… Они способны получать информацию непосредственно из микромира… с их помощью можно, как из конструктора, создавать других, еще более миниатюрных роботов. А уже с их помощью на микроконвейере можно производить из отдельных атомов искусственные химические структуры – питание, горючее… С их помощью мы станем полностью независимыми от природы! Наши ресурсы будут пополняться практически бесконечно, открывая неограниченные возможности для развития цивилизации. Это мое последнее изобретение... Я завещаю его только тебе… </w:t>
        <w:br/>
        <w:t xml:space="preserve">– Но почему? – Ладо Сайта зябко поёжилась. Неприятный холодок пробежал по её телу. – Что случилось? </w:t>
        <w:br/>
        <w:t xml:space="preserve">– Объясняю! – Верховный Координатор ошибается только раз! – Защитные очки матово блеснули в лучах света. – Это моя главная передающая камера… С её помощью я передам тебе всё, что видел и испытал сам. </w:t>
        <w:br/>
        <w:t xml:space="preserve">На экранах дисплеев вспыхнуло отчётливое изображение. </w:t>
        <w:br/>
        <w:t xml:space="preserve">– Этот звездолёт, – бесстрастно комментировал происходящее на экране Верховный Координатор, – самовольно вернулся из очередной задуманной мной экспедиции… Его командир сослался на то, что я якобы послал им соответствующую радиограмму. Я заподозрил, что бортовой компьютер неисправен, и выслал соответствующих экспертов. Они перевернули все его внутренности и … ничего не нашли. Тогда я лично изучил содержание его принимающего и передающего устройства, и обнаружил странную вещь… – Он выдержал долгую паузу, которая была в тягость онемевшей от горя безутешной Ладо Сайте. – Лучше бы я этого не делал… Надо было сразу уничтожить этот компьютер: им манипулировал кто-то чужой, более могущественный, чем я! А теперь… мой мозг пожирает какая-то дрянь. Возможно, это искусственный вирус, поразивший меня естественным путём… Я обречён! – Верховный резко встал и неожиданно пошатнулся. – Пока система Донжона действует автономно… Но это не может продолжаться бесконечно долго. Техника без должного надзора рано или поздно начнет давать сбои. Это чревато… Бесконечные аварии и… технологический крах… Мне нужен преёмник! </w:t>
        <w:br/>
        <w:t xml:space="preserve">– Только не я! – Ладо Сайта невольно попятилась. </w:t>
        <w:br/>
        <w:t xml:space="preserve">– Если не ты, то кто? </w:t>
        <w:br/>
        <w:t xml:space="preserve">– Я не знаю! – Честно призналась Ладо Сайта. – Я боюсь… </w:t>
        <w:br/>
        <w:t xml:space="preserve">– Ты – единственная, кто посвящён во все тайны манипулирования системой… Я даю тебе последнее, что у меня есть – компьютерное моделирование искусственных интеллектов… Неужели ты не продолжишь дело своего отца?! </w:t>
        <w:br/>
        <w:t xml:space="preserve">– Неограниченная власть – не моя страсть… </w:t>
        <w:br/>
        <w:t xml:space="preserve">– Но ты обещала, – Верховный Координатор неожиданно рухнул, – что выполнишь мою последнюю просьбу! </w:t>
        <w:br/>
        <w:t xml:space="preserve">Вконец перепуганная Ладо Сайта изо всех сил пыталась его поднять, но безуспешно… Верховный Координатор был слишком тяжёл. Многочисленные микропроцессоры давным-давно вплелись в его тело наподобие старомодной кольчуги: Верховный Координатор был самым подключенным к магистральной сети существом, он был её сердцем и мозгом, он и сам был как ходячая сеть. Единственное, но очень существенное отличие от всех остальных… </w:t>
        <w:br/>
        <w:t xml:space="preserve">Неоновые глаза потухли, тяжёлое тело неловко распласталось на полу. Верховный Координатор … умер. </w:t>
        <w:br/>
        <w:t xml:space="preserve">– Кто бы это ни был, я найду его… хоть на краю света! – Ладо Сайта заплакала и в изнеможении опустилась в предназначенное для неё кресло. </w:t>
        <w:br/>
        <w:t xml:space="preserve">…Да здравствует Верховный Координатор!.. Многочисленные микропроцессоры тесно переплелись на её теле, туго спеленав её, как младенца. Но Ладо Сайта не почувствовала боли. Она почувствовала нечто иное, нечто большее, чем до сих пор: её сознание теперь простиралось гораздо дальше глобальной спутниковой навигационной системы планеты! Она многое узнала и поняла – новая владыка Донжона и всех подвластных миров цивилизации Кнуд… </w:t>
        <w:br/>
        <w:br/>
      </w:r>
      <w:r>
        <w:rPr>
          <w:b/>
          <w:bCs/>
        </w:rPr>
        <w:t>ЭПИЗОД ЧЕТВЁРТЫЙ: Казус</w:t>
      </w:r>
      <w:r>
        <w:rPr/>
        <w:t xml:space="preserve"> </w:t>
        <w:br/>
        <w:br/>
        <w:t xml:space="preserve">Умудрённый нескончаемыми рейдами по бесконечным просторам Вселенной командующий увлечённо склонился над пультом управления, производя последовательную коррекцию по перегруппировке космических сил цивилизации Кнуд. На схеме автоматического смещения сигнальной сетки явственно отслеживались передающие импульсы вверенных ему звездолётов, мгновенно перемещающихся на свои окончательные позиции вокруг окружённой планеты. Планета представляла определенную опасность для незащищённых от ее тлетворного влияния многих особей цивилизации, и, во избежание дальнейших эксцессов её полагалось попросту… сжечь. </w:t>
        <w:br/>
        <w:t xml:space="preserve">– Внимание: повышенная готовность! – Голос командующего был безукоризненно строг. – Излучатели – к бою! </w:t>
        <w:br/>
        <w:t xml:space="preserve">Тысячи излучающих пушек произвели позитронный выброс, суммарным результатом которого могло стать лишь полное исчезновение намеченной цели. </w:t>
        <w:br/>
        <w:t xml:space="preserve">…Вокруг планеты заиграли яркие всполохи, но убийственное излучение всё никак не могло достичь её поверхности. </w:t>
        <w:br/>
        <w:br/>
        <w:t xml:space="preserve">«Ничего себе проверка чувствительности!» – «Я» создал вокруг себя непроницаемый потенциальный барьер. </w:t>
        <w:br/>
        <w:t xml:space="preserve">Позитронная бомбардировка не была для меня слишком большим откровением… Отрицательный потенциал моего антианнигиляционного слоя сразу нейтрализовал весь губительный позитронный поток. </w:t>
        <w:br/>
        <w:t xml:space="preserve">«За что?»! – Откровенно недоумевал огромный планетный организм: «Вот незадача…» </w:t>
        <w:br/>
        <w:br/>
        <w:t xml:space="preserve">– Крепкий орешек! – Уважительно отозвался потрясённый командующий. – Но ничего!.. – Он внимательно изучал совокупность графиков результирующего поля противника. Его поразило неимоверное напряжение источника сопротивления. Он пересчитал усиление статистического и динамического сведения лучей при перемене носителя заряда. – Отлично! Произвести электронную эмиссию… Повторная бомбардировка! </w:t>
        <w:br/>
        <w:br/>
        <w:t xml:space="preserve">Изменить отрицательный потенциал своего защитного поля на положительный «Я» всё-таки успел. И вовремя. Иначе сам превратился бы в видимое ничтожество – квант света. Наверное, яркая из меня получилась бы звезда. А, может, и нет. Но засветился бы «Я» в любом случае – это точно! Правда, всего лишь на один миг. Мгновение между жизнью и смертью. И никакой разницы, между прочим, не почувствовал бы… Ничего себе – провалиться в небытие, да еще со скоростью света! Какая уж тут о чувствах речь? Но это эмоции… Главное сейчас – это бдительность и своевременный отпор. Ничего не поделаешь – надо держаться. Малейшая ошибка – и мне кванты… Точнее, «Я» – квант, и точка… </w:t>
        <w:br/>
        <w:br/>
        <w:t xml:space="preserve">– Странно! – Откровенно переживал командующий, выполняя разложение коэффициента трансформации гасящего импульса. – Однако… – Он заметил незначительное, но всё же заметное изменение внешнего поля непроницаемости. – Усилить управляющее напряжение! Вдоль экватора возможна полоса пропускания!.. </w:t>
        <w:br/>
        <w:br/>
        <w:t xml:space="preserve">Ощущение, что меня могли запросто разрезать пополам, было не из приятных… Как ни крути, а из двух половинок меня уже обратно не соберёшь. Да и не было бы никаких половинок. Однако, «Я» не железный… Вернее, «Я» еще живой! И все силы уходят только на концентрацию защитного пояса… </w:t>
        <w:br/>
        <w:t xml:space="preserve">И тут «Я» понял, что меня тут же взяли на пушку. Что ж, поделом: «Я» сам обнажил свои самые слабые места!.. </w:t>
        <w:br/>
        <w:br/>
        <w:t xml:space="preserve">– Заграждающий контур слабее всего у полюсов! – Невнятно бормотал командующий, изучая меняющуюся крутизну характеристики реактивного сопротивления в разных точках планеты. </w:t>
        <w:br/>
        <w:t xml:space="preserve">«А это – шанс!» – Изнурённый длительным противоборством, он не потерял ещё присутствия духа: «Мгновенный скачок в направлении напряжения смещения – и – междувитковое замыкание – вот он, выход!» – Он снова склонился над пультом. </w:t>
        <w:br/>
        <w:br/>
        <w:t xml:space="preserve">– Выполнить пробой заграждающего контура! – Бортовые системы космической эскадры послушно считывали координаты поражения двух расчётных точек. Главный компьютер на флагманском корабле в очередной раз произвел существенную перегруппировку маневренных звездолётов для усиления блокировочного каскада в две мобильные группы. </w:t>
        <w:br/>
        <w:br/>
        <w:t xml:space="preserve">Но хитроумная попытка покончить с планетным организмом методом совпадения фаз была не столько опасной, столько напрасной: планетный организм был непроницаем. Правда, он сам чуть не сдвинулся по фазе, но полный поворот контура защитного пояса не только спас его от неминуемой гибели, но и поверг недоумевающего командующего в самый настоящий транс. Секундного замешательства было вполне достаточно, чтобы не только усилить конкретные границы раздела, но и поставить победную точку: метод исключения дальнейшей проводимости бесполезных излучателей с элементами полного разложения ускорителей элементарных частиц означал конец упорного противоборства. А проще говоря, весь космический флот цивилизации Кнуд оказался с голыми руками, то есть обезоруженным… </w:t>
        <w:br/>
        <w:t xml:space="preserve">– Короче: поиграли, и хватит! – Командующий верно понял всю бессмысленность дальнейшего противостояния. Необычная развязка обнажила всю комичность его теперешнего положения: есть – с кем, но – не с чем! </w:t>
        <w:br/>
        <w:br/>
        <w:t xml:space="preserve">Перед Верховным Координатором стоял бесформенный мешок хрящей. Прозрачные перепончатые уши понуро свесились. Командующий был явно не в себе: он ожидал естественного в таком случае конца – конца своей блестящей карьеры (со всеми вытекающими отсюда последствиями). </w:t>
        <w:br/>
        <w:t xml:space="preserve">Но Верховный Координатор думал совсем не о нём. </w:t>
        <w:br/>
        <w:t xml:space="preserve">«Все-таки, лишить атакующего потенциала всю космическую эскадру – это о многом говорит… С такими способностями её можно было и в межзвёздную пыль превратить…» – Верховный Координатор чувствовал себя не в своей тарелке: «Однако планетный организм этого не сделал!» – Некое подобие улыбки вызвало у совсем сникшего уже командующего слишком неприятные ассоциации – призрак Галактического Трибунала наяву замаячил перед его глазами. Но странная вещь – Верховный Координатор испытывал нечто похожее на угрызения совести. Он понял, что его предшественник пал жертвой собственного любопытства, а он – погорячился! А планетный организм… </w:t>
        <w:br/>
        <w:t xml:space="preserve">Он не виноват, что применил такой нетипичный приём защиты. Неувязочка вышла! Одним словом – казус… </w:t>
        <w:br/>
        <w:t xml:space="preserve">– Я думаю, что вам нужно просто хорошо отдохнуть!» – Заключительная фраза Верховного произвела магическое действие на безвольное состояние тела и духа командующего. </w:t>
        <w:br/>
        <w:t xml:space="preserve">Он недоверчиво поднял свою большую голову и снова стал приобретать свой прежний и внушительный вид. Неоновые глаза недоуменно вспыхнули: как ни странно, он не только не лишился своего прежнего звания и сохранил свой воинственный пост, но даже не получил неминуемой в таких случаях элементарной выволочки. </w:t>
        <w:br/>
        <w:t xml:space="preserve">Казус, да и только… </w:t>
      </w:r>
    </w:p>
    <w:p>
      <w:pPr>
        <w:pStyle w:val="Normal"/>
        <w:rPr/>
      </w:pPr>
      <w:r>
        <w:rPr/>
        <w:br/>
        <w:br/>
      </w:r>
      <w:r>
        <w:rPr/>
        <w:drawing>
          <wp:inline distT="0" distB="0" distL="0" distR="0">
            <wp:extent cx="3790950" cy="7429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3188970" cy="2390140"/>
            <wp:effectExtent l="0" t="0" r="0" b="0"/>
            <wp:docPr id="26" name="s863233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8632333" descr="">
                      <a:hlinkClick r:id="rId36"/>
                    </pic:cNvPr>
                    <pic:cNvPicPr>
                      <a:picLocks noChangeAspect="1" noChangeArrowheads="1"/>
                    </pic:cNvPicPr>
                  </pic:nvPicPr>
                  <pic:blipFill>
                    <a:blip r:embed="rId35"/>
                    <a:srcRect l="-6" t="-8" r="-6" b="-8"/>
                    <a:stretch>
                      <a:fillRect/>
                    </a:stretch>
                  </pic:blipFill>
                  <pic:spPr bwMode="auto">
                    <a:xfrm>
                      <a:off x="0" y="0"/>
                      <a:ext cx="3188970" cy="2390140"/>
                    </a:xfrm>
                    <a:prstGeom prst="rect">
                      <a:avLst/>
                    </a:prstGeom>
                  </pic:spPr>
                </pic:pic>
              </a:graphicData>
            </a:graphic>
          </wp:inline>
        </w:drawing>
      </w:r>
      <w:r>
        <w:rPr/>
        <w:br/>
        <w:br/>
      </w:r>
      <w:r>
        <w:rPr>
          <w:b/>
          <w:bCs/>
        </w:rPr>
        <w:t>ЭПИЗОД ПЯТЫЙ: Сила метаморфозы</w:t>
      </w:r>
      <w:r>
        <w:rPr/>
        <w:t xml:space="preserve"> </w:t>
        <w:br/>
        <w:br/>
        <w:t xml:space="preserve">– Верховный Координатор ждет Вас! – Офисно-сервисный робот замаячил впереди. – Он в своей личной лаборатории… </w:t>
        <w:br/>
        <w:t xml:space="preserve">– Мне нужно Вам кое-что показать! Ведь лучше один раз увидеть… Вы согласны? </w:t>
        <w:br/>
        <w:t xml:space="preserve">– Я весь внимание! – Командующий насторожился, но виду не подал. </w:t>
        <w:br/>
        <w:t xml:space="preserve">В центре прозрачного куба царственно парило восхитительное существо. Звезда была тёмно-красной, в центре – желтоватой; по краям ее располагались бешено вращающиеся лопасти, обрамленные броской, фигурно выделенной каймой. Все шесть пар круглых хищно мигающих глаз светились нехорошим фиолетовым светом. </w:t>
        <w:br/>
        <w:t xml:space="preserve">– Звезда Смерти! – Командующий содрогнулся. </w:t>
        <w:br/>
        <w:t xml:space="preserve">Нет, он не был трусом, просто Звезда Смерти действительно была самым необычным из всех виданных им существ. Ее оружием был сильнодействующий яд, мгновенно парализующий волю и разум жертвы, мимоходом растворявший всё тело: в считанные секунды от жертвы не оставалось и следа. Жизненная энергия жертвы – вот чем питалась Звезда… </w:t>
        <w:br/>
        <w:t xml:space="preserve">– Звезда Смерти укажет нам путь к бессмертию! – Кратко пояснил Верховный Координатор, составляя программу предстоящих экспериментов. – Всё внимание на экспериментальную камеру! </w:t>
        <w:br/>
        <w:t xml:space="preserve">Лопасти инстинктивно втянулись внутрь Звезды, она как-то съёжилась, сморщилась, всё время уменьшаясь в объёме. Сотрясаемая конвульсиями, она внезапно камнем пошла вниз, но спустя мгновение вновь воспарила в центре куба. Какие силы поддерживали ее – неизвестно, но теперь она больше всего походила на безжизненный кусок небесного камня – невзрачный и гладкий метеорит. </w:t>
        <w:br/>
        <w:t xml:space="preserve">– Что происходит? </w:t>
        <w:br/>
        <w:t xml:space="preserve">– Там, внутри, – кивнул в направлении камеры Верховный Координатор, – температура космического пространства, резко отрицательная величина. Но, как видите, Звезда прекрасно адаптировалась к подобным условиям… </w:t>
        <w:br/>
        <w:t xml:space="preserve">– Я вижу, – командующий поёжился. – Не хотел бы я оказаться на её месте! </w:t>
        <w:br/>
        <w:t xml:space="preserve">– Это ещё что! – Самодовольно заметил Верховный, резко меняя температурный режим. – Теперь там… – Он умышленно выдержал паузу. – Температура поверхности звёзд, освещающих наш совершенный мир… </w:t>
        <w:br/>
        <w:t xml:space="preserve">– Из одной крайности в другую? – Трёхпалая кисть описала в воздухе нечто похожее на петлю. – Но это же верная смерть! </w:t>
        <w:br/>
        <w:t xml:space="preserve">– Вы отрицаете саму возможность перехода в совершенно иное качественное состояние? – В голосе Верховного Координатора командующий уловил нечто похожее на иронию. – Смотрите, трансформация уже началась! </w:t>
        <w:br/>
        <w:t xml:space="preserve">Звезда Смерти, объятая синим пламенем, в диком ужасе бросилась прямо на своих мучителей, образовав в передней стенке внушительную вмятину и обдав нестерпимым жаром присутствующих. Командующий резко отшатнулся, но Верховный даже не шелохнулся. </w:t>
        <w:br/>
        <w:t xml:space="preserve">– Ну и жуть! Что бы с нами было, если бы материал не выдержал… – Командующий пребывал явно в шоковом состоянии. </w:t>
        <w:br/>
        <w:t xml:space="preserve">– Это не материал в прямом понимании этого слова, – Верховный Координатор склонился над пультом, управляя компьютерным моделированием искусственных интеллектов. Словно по мановению его трёхпалой руки вмятина рассосалась и стенка снова выровнялась. – Это микророботы… Эти микророботы создают ещё более миниатюрных роботов – стенки камеры, а те в свою очередь – микроклимат внутри. </w:t>
        <w:br/>
        <w:t xml:space="preserve">– Чудеса! Что это с ней? – Командующий кивнул в направлении эфемерного создания, сквозь которое просвечивались задние грани камеры. </w:t>
        <w:br/>
        <w:t xml:space="preserve">– Да поймите же, что она жива! </w:t>
        <w:br/>
        <w:t xml:space="preserve">– Это что-то невероятное… </w:t>
        <w:br/>
        <w:t xml:space="preserve">– Точнее, очевидное! Генная самотерапия, или что-то в этом роде. Но и это еще не всё! – Верховного Координатора теперь было не остановить. – Кислород – газ без цвета и запаха, который вызывает коррозию и порчу живых клеток точно так, как это происходит с металлами… </w:t>
        <w:br/>
        <w:t xml:space="preserve">– Это точно! – Безропотно согласился командующий, подозрительно косясь в направлении камеры. </w:t>
        <w:br/>
        <w:t xml:space="preserve">Звезда Смерти покрылась какими-то бурыми пятнами и рваными клочьями, но конечный результат превзошел все ожидания: перед глазами озадаченных экспериментаторов радостно порхал пушистый комочек с острым подобием клюва и изящными бесподобными крылышками… </w:t>
        <w:br/>
        <w:t xml:space="preserve">– Интересная трансформация! – Командующий проявил настоящую заинтересованность. </w:t>
        <w:br/>
        <w:t xml:space="preserve">– Наконец-то! Наконец-то… Вы созрели для серьёзного разговора! Это элементарная мутация пересаженных генов, защищающих клетки в данном случае от воздействия кислорода, и создающих вокруг них защитный барьер! </w:t>
        <w:br/>
        <w:t xml:space="preserve">– Я понял! Я не понял только одного – как? Как вам удалось доставить эти чудесные гены и поместить их в нужное место? </w:t>
        <w:br/>
        <w:t xml:space="preserve">– А вот это уже другой разговор, удовлетворённо заметил Верховный. – Я очень долго думал над этой проблемой и пришел к интересному выводу, что здесь лучше всего использовать вирус в качестве средства доставки генов. </w:t>
        <w:br/>
        <w:t xml:space="preserve">– Вирус? – Командующий был явно разочарован. – Но… </w:t>
        <w:br/>
        <w:t xml:space="preserve">– Вот именно, что благодаря своей способности атаковать клетки и вторгаться в них, вирус является идеальным средством доставки генов – в центральную нервную систему, и дальше – в мозг! </w:t>
        <w:br/>
        <w:t xml:space="preserve">– Это впечатляет! – Согласился командующий. – И пугает одновременно! </w:t>
        <w:br/>
        <w:t xml:space="preserve">– Вы ещё не видели последствий ультрафиолетового излучения и воздействия радиации… Потрясающая картина! – Верховный Координатор стал поспешно форсировать события. – И всё это ей нипочём! – В его голосе послышались торжествующие нотки. </w:t>
        <w:br/>
        <w:t xml:space="preserve">– Живучий экземпляр! – Одобрительно отозвался командующий. </w:t>
        <w:br/>
        <w:t xml:space="preserve">– Живучий! – Легко согласился с ним Верховный Координатор. – Лишь благодаря нам у неё нет никаких препятствий для продления продолжительности жизни. Разработана прекрасная технология. Найден ген долгожительства! Это он регулирует способность этой твари корректировать свои клетки. </w:t>
        <w:br/>
        <w:t xml:space="preserve">– Счастливая! – Командующий откровенно загрустил. – Какая жалость, что наши гены не обладают такой способностью к саморемонту, чтобы исправлять такие тяжелые повреждения… </w:t>
        <w:br/>
        <w:t xml:space="preserve">– Никогда никому не завидуйте! Вот он – полный набор наших генов! – Верховный Координатор кивнул на экран дисплея. – Генов бессмертия цивилизации Кнуд! </w:t>
        <w:br/>
        <w:t xml:space="preserve">– Вам нужны добровольцы для пересадки этих генов? – Мгновенно догадался командующий. – Что же вы мне сразу об этом не сказали? Добровольцы будут! – Его прозрачные перепончатые уши удовлетворенно распустились. – Но… меня тревожит только одно – Звезда Смерти. Она фактически неуязвима! А это внушает мне некоторые опасения… </w:t>
        <w:br/>
        <w:t xml:space="preserve">– А практически, – Верховный Координатор был абсолютно спокоен, – нет никаких оснований для паники! Во-первых, эта тварь никогда не вырвется за пределы этой камеры. А во-вторых – вирус! Да, да, тот самый вирус… Просто всё гениальное просто: перепрограммировав этот вирус, мы добьёмся прямо противоположного результата! Вирус – носитель корректирующего генетического материала, может стать и его убийцей… Вот такая метаморфоза! – Красноречивый жест Верховного Координатора говорил сам за себя – экспериментальная камера была совершенно пуста… </w:t>
        <w:br/>
        <w:br/>
      </w:r>
      <w:r>
        <w:rPr>
          <w:b/>
          <w:bCs/>
        </w:rPr>
        <w:t>ЭПИЗОД ШЕСТОЙ: Шестой</w:t>
      </w:r>
      <w:r>
        <w:rPr/>
        <w:t xml:space="preserve"> </w:t>
        <w:br/>
        <w:br/>
      </w:r>
      <w:r>
        <w:rPr>
          <w:i/>
          <w:iCs/>
        </w:rPr>
        <w:t xml:space="preserve">«Если чёрт снимет с себя шкуру, он вместе с тем потеряет и своё имя» </w:t>
        <w:br/>
        <w:t xml:space="preserve">Посмертные афоризмы 165 </w:t>
        <w:br/>
        <w:t>Ф. Ницше</w:t>
      </w:r>
      <w:r>
        <w:rPr/>
        <w:t xml:space="preserve"> </w:t>
        <w:br/>
        <w:br/>
        <w:t xml:space="preserve">…Посадка была мягкой, трансформация – успешной, и теперь буквально свалившиеся с неба пришельцы ничем не отличались от настоящих аборигенов. </w:t>
        <w:br/>
        <w:t xml:space="preserve">– И похожи-то как! – Гене Бенте остался доволен. </w:t>
        <w:br/>
        <w:t xml:space="preserve">Этот мир был воистину прекрасен, их было шестеро, и все они были не от мира сего… </w:t>
        <w:br/>
        <w:t xml:space="preserve">Рядо Таус попался первым – так его подвели зубы. Нет, зубы у него были вполне нормальные, но не такие, как у аборигенов. Жаль, что они не придали большого значения своим зубам. А зря… Поначалу все сочувственно смотрели в его сторону во время трапезы, а потом… Ну представьте себе, что у всех зубы держатся в челюстной кости, а у него – в коже дёсен, а на смену им растут другие… Нате вам! </w:t>
        <w:br/>
        <w:t xml:space="preserve">У аборигенов-то так не принято – у всех зубы – как на подбор и на всю жизнь! Ну а тут – практически одноразовые зубы – отобедал – и выбросил… Короче, раскусить незадачливого инопланетянина не составило большого труда… </w:t>
        <w:br/>
        <w:t xml:space="preserve">А где первый – там и второй… </w:t>
        <w:br/>
        <w:t xml:space="preserve">Прапо Адсер погорел на обыкновенном любопытстве. И в прямом и в переносном смысле! И никто его за руки не тянул – Прапо Адсер решил посмотреть на шаманские пляски чисто из эстетических соображений. Только пляски эти были не тупой пародией на танцы живота, а дигитальные. – Это когда наряду с живыми кружились в фантастическом вихре и виртуальные создания, умело спроецированные в киберпространство сцены. Сольные номера в их исполнении со своими исступленными двойниками были великолепны, и отличить реальных от виртуальных было попросту невозможно, тем более, что Прапо Адсер этого и не знал… </w:t>
        <w:br/>
        <w:t xml:space="preserve">В общем, когда фанатичные зрители дружно высыпали на сцену и стали тискать в бурных объятиях наиболее отличившихся, с Прапо Адсером случился самый настоящий конфуз – вместо налитого жизнью тела его руки ощутили самую натуральную… пустоту. Эфемерное создание дико расхохоталось, а Прапо Адсера хватил самый настоящий нервно-паралитический удар. </w:t>
        <w:br/>
        <w:t xml:space="preserve">Гене Бенте подвело элементарное мужское начало. Он и так с самого начала стал заглядываться на очаровательных аборигенок, но избранный им статус разумного механизма, то бишь робота по комплексному обслуживанию, не позволял ему проявлять какие-либо эмоции. И он держался – с деланным безразличием и напускным спокойствием. Одним словом – без эмоций! Но долго так продолжаться не могло… Однажды его попросили подать шипучий напиток прямо в постель знатной аборигенке. Аборигенка была – как бы это помягче выразиться – в неглиже – обнажённой значит. И от деланного безразличия не осталось и следа! У Гене Бенте отвалилась челюсть, что не укрылось от глаз проницательной аборигенки. Ну а масляные глаза Гене Бенте выдали его целиком. Аборигенка сразу насторожилась. </w:t>
        <w:br/>
        <w:t xml:space="preserve">– Обождите одну чучуточку, я сейчас!.. </w:t>
        <w:br/>
        <w:t xml:space="preserve">Через «чучуточку» он уже был совсем в другом месте… </w:t>
        <w:br/>
        <w:t xml:space="preserve">– И ты тут?! – Прапо Адсер был так разочарован, что Гене Бенте счёл за лучшее отмолчаться. </w:t>
        <w:br/>
        <w:t xml:space="preserve">Как разоблачили Лейте Троэльса – так и осталось загадкой. То ли на лбу у него было написано «Инопланетянин», то ли ещё что… Одним словом – мрак! </w:t>
        <w:br/>
        <w:t xml:space="preserve">Для начала с ним решили поговорить по душам, чтобы выяснить, что он за фрукт, а заодно и себя показать. Но как ни бились, на откровенный разговор его вызвать не удалось. Зато сам Лейте Троэльс узнал кое-что интересное… </w:t>
        <w:br/>
        <w:t xml:space="preserve">– Недооценили мы этих аборигенов, а их исторические корни намного древнее наших… </w:t>
        <w:br/>
        <w:t xml:space="preserve">– Ты мне лучше скажи, – перебил его Гене Бенте, – почему здесь так мало аборигенов, зато аборигенок – хоть пруд пруди?! </w:t>
        <w:br/>
        <w:t xml:space="preserve">– Тут всё дело в негативной внутренней энергии сильного пола – за пять биллионов лэм существования – пятнадцать миллионов больших и малых войн, три с половиной триллионов жертв… Невероятно, но факт! – Лейте Троэльс выразительно посмотрел на остальных. – Но и это ещё не всё! Космическая деятельность поставила под угрозу вообще само существование аборигенов… Немудрено, что они на ней поставили крест! – Исчезновение озонового слоя, стихийные бедствия и катастрофы… Вот и живут они теперь одним мнём: мень прожит – и ладно… </w:t>
        <w:br/>
        <w:t xml:space="preserve">Полко Ольбор никаких компрометирующих поступков не совершал, от провокационных вопросов уклонялся. Глаз он никому не строил, от обеда скромно отказался, сославшись на плохое самочувствие, а ужин, ссылаясь уже на чрезмерную занятость, просто унёс с собой, и тихонько уплёл подальше от любопытных глаз. Но в атмосфере всеобщего недоверия и повальной шпиономании долго продержаться тоже не смог. К нему очень долго присматривались, но он ничем особенным себя не проявлял… И тогда его просто обыскали – поздно ночью, когда он спал. Потайная видеокамера с микроскопическим микрофоном в элементарной пуговице ничем не выдавала своего присутствия, но чьи-то очень чуткие пальчики сразу почувствовали разницу – между этой пуговицей и остальными… </w:t>
        <w:br/>
        <w:t xml:space="preserve">– Нашего полку прибыло! – Сострил, теша своё самолюбие, Рядо Таус. </w:t>
        <w:br/>
        <w:t xml:space="preserve">Ну а последнего из инопланетян просто подвели нервы – оставшись в явном одиночестве, Капи Аннерс откровенно запаниковал. Нет, внешне это никак не проявлялось, но всё же… Короче, Капи Аннерс решил бежать! Но всё тайное рано или поздно становится явным… </w:t>
        <w:br/>
        <w:t xml:space="preserve">Его схватили в тот самый момент, когда он со всех ног летел к укрытому в потайном месте заветному дисколёту. Робот был самый настоящий, а хватка – мёртвой. В глазах Капи Аннерса застыл неподдельный ужас… </w:t>
        <w:br/>
        <w:t xml:space="preserve">Зато как ликовали аборигены, когда последний из инопланетян был пойман… Имя своё он назвать отказался, за что и получил очередной порядковый номер – Шестой… </w:t>
        <w:br/>
        <w:br/>
      </w:r>
      <w:r>
        <w:rPr>
          <w:b/>
          <w:bCs/>
        </w:rPr>
        <w:t>ЭПИЗОД СЕДЬМОЙ: Ангел</w:t>
      </w:r>
      <w:r>
        <w:rPr/>
        <w:t xml:space="preserve"> </w:t>
        <w:br/>
        <w:br/>
        <w:t xml:space="preserve">Пройдя все круги ада и не выдержав невыносимых мук, упорно молчавшие до сих пор инопланетяне наконец заговорили. Растерзанный в пух и прах Рядо Таус первым сознался в том, что занимался сбором секретных сведений в пользу враждебной аборигенам инопланетной цивилизации, что в принципе было правдой. Но аборигены решили не довольствоваться достигнутым, – и, прижатый к стене «неопровержимыми доказательствами», Прапо Адсер договорился уже до того, что его конечной целью было свержение существующего родоплеменного строя; а повредившийся рассудком Лейте Троэльс даже «умудрился» перечислить до полусотни имён местных вождей, которых он якобы собирался устранить! Разумеется, что всё это было полной чушью, но… Капи Аннерс так «охотно» подтвердил все предъявленные ему обвинения, что выбивать дальнейшие «недостающие» признательные показания у последних оставшихся инопланетян благоразумные аборигены не стали. – Гене Бенте и Полко Ольбор сами взяли всю вину на себя… </w:t>
        <w:br/>
        <w:t xml:space="preserve">Скованные одной цепью и связанные по рукам и ногам шестеро инопланетян уже ни на что не надеялись, а столпившиеся вокруг грубо сколоченного в ожидании необычного зрелища шумно галдящие аборигены ни о чём другом и не помышляли, как произошло чудо. Чудо явилось в образе материализовавшегося бесплотного пришельца. </w:t>
        <w:br/>
        <w:t xml:space="preserve">– Гляди-ка, мираж! – Подтолкнул в бок главного палача его верный подручный. </w:t>
        <w:br/>
        <w:t xml:space="preserve">– Не мираж, а привидение! – Поправил его заплечных дел мастер, закончив, наконец, точить притупившееся лезвие своего излюбленного каменного топора, кончиком пальца проверяя его на остроту. – В самый раз! – Удовлетворённо заметил он, и вразвалочку не спеша направился прямо к Гене Бенте, который сразу же опустил глаза. </w:t>
        <w:br/>
        <w:t xml:space="preserve">Привидение между тем безмятежно парило в воздухе, внимательно наблюдая за тем, что творилось внизу. </w:t>
        <w:br/>
        <w:t xml:space="preserve">– Не левитация ли это? – Решил уточнить один абориген у другого – постарше. </w:t>
        <w:br/>
        <w:t xml:space="preserve">– Если я скажу – антигравитация, то это почти то же самое… </w:t>
        <w:br/>
        <w:t xml:space="preserve">– Кто ты? – Спросил он в свою очередь оживившееся привидение. </w:t>
        <w:br/>
        <w:t xml:space="preserve">– Я – Дух бесплотный! Не убий!!! – Телепатически возопил Дух, едва только палач решил исполнить свои гнусные намерения. </w:t>
        <w:br/>
        <w:t xml:space="preserve">– Потрясающая галлюцинация! – Заволновались многочисленные любители острых ощущений. </w:t>
        <w:br/>
        <w:t xml:space="preserve">– Забыл у тебя спросить!.. – Иронически заметил твёрдолобый экзекутор, но топор опустил и… брезгливо отбросил его подальше. </w:t>
        <w:br/>
        <w:t xml:space="preserve">– Похоже на гипноз! – Со знанием дела прокомментировали в самой гуще толпы. </w:t>
        <w:br/>
        <w:t xml:space="preserve">Между тем оковы пали и путы, связывавшие приговорённых к смерти, таким же необъяснимым образом развязались вроде бы сами по себе. </w:t>
        <w:br/>
        <w:t xml:space="preserve">– Ангел мой! Да это же самый натуральный телекинез! – С тихим ужасом заверещал один из слабонервных аборигенов. </w:t>
        <w:br/>
        <w:t xml:space="preserve">– Они так много страдали… – Многозначительно изрёк между тем Ангел. – И потому я забираю их с собой… – И исчез. </w:t>
        <w:br/>
        <w:t xml:space="preserve">Пропали и инопланетяне… На помосте остались только главный палач и его верный подручный, которые в свою очередь чему-то благостно улыбались. </w:t>
        <w:br/>
        <w:t xml:space="preserve">– Телепортация! – Ахнули потрясённые аборигены. </w:t>
        <w:br/>
        <w:t xml:space="preserve">– Ангелы есть суть светы мысленные… – Поучал своих озадаченных соплеменников бывший палач. </w:t>
        <w:br/>
        <w:t xml:space="preserve">– Устроенные… из несравненно разрежённой материи… – уверял всех его бывший подручный, – и достигшие венца своего совершенства! </w:t>
        <w:br/>
        <w:br/>
      </w:r>
      <w:r>
        <w:rPr/>
        <w:drawing>
          <wp:inline distT="0" distB="0" distL="0" distR="0">
            <wp:extent cx="3790950" cy="742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7"/>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drawing>
          <wp:inline distT="0" distB="0" distL="0" distR="0">
            <wp:extent cx="2514600" cy="3194685"/>
            <wp:effectExtent l="0" t="0" r="0" b="0"/>
            <wp:docPr id="28" name="s595578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5955789" descr="">
                      <a:hlinkClick r:id="rId39"/>
                    </pic:cNvPr>
                    <pic:cNvPicPr>
                      <a:picLocks noChangeAspect="1" noChangeArrowheads="1"/>
                    </pic:cNvPicPr>
                  </pic:nvPicPr>
                  <pic:blipFill>
                    <a:blip r:embed="rId38"/>
                    <a:srcRect l="-8" t="-6" r="-8" b="-6"/>
                    <a:stretch>
                      <a:fillRect/>
                    </a:stretch>
                  </pic:blipFill>
                  <pic:spPr bwMode="auto">
                    <a:xfrm>
                      <a:off x="0" y="0"/>
                      <a:ext cx="2514600" cy="3194685"/>
                    </a:xfrm>
                    <a:prstGeom prst="rect">
                      <a:avLst/>
                    </a:prstGeom>
                  </pic:spPr>
                </pic:pic>
              </a:graphicData>
            </a:graphic>
          </wp:inline>
        </w:drawing>
      </w:r>
      <w:r>
        <w:rPr/>
        <w:br/>
        <w:br/>
      </w:r>
      <w:r>
        <w:rPr>
          <w:b/>
          <w:bCs/>
          <w:sz w:val="28"/>
        </w:rPr>
        <w:t>Место встречи</w:t>
      </w:r>
      <w:r>
        <w:rPr>
          <w:sz w:val="28"/>
        </w:rPr>
        <w:t xml:space="preserve"> </w:t>
      </w:r>
      <w:r>
        <w:rPr/>
        <w:br/>
        <w:br/>
        <w:t xml:space="preserve">Эта встреча могла состояться только при случайном стечении обстоятельств на втором витке перехода Вечности. Тем не менее, она действительно состоялась, нисколько впрочем не нарушив незыблемых Законов космического Равновесия… </w:t>
        <w:br/>
        <w:t xml:space="preserve">…Зал гудел, как натруженный пчелиный улей. </w:t>
        <w:br/>
        <w:t xml:space="preserve">– Я прошу минуточку внимания!.. – В зале воцарилась мёртвая тишина. – Я хотел бы сказать несколько добрых слов в адрес нашего дорогого коллеги… – Блез Паскаль – отец гидростатики и одноимённого Закона – почтительно встал. – Я поднимаю свой тост за бином Ньютона и три Закона механики, особенно за Закон всемирного тяготения… Ньютон – великая сила! </w:t>
        <w:br/>
        <w:t xml:space="preserve">– Минуточку! – Исаак Ньютон тоже был откровенно любезен. – Паскаль – это тоже звучит гордо! </w:t>
        <w:br/>
        <w:t xml:space="preserve">Генрих Рудольф Герц, построивший механику, свободную от понятия силы, очень тепло приветствовал Джеймса Прескотта Джоуля. </w:t>
        <w:br/>
        <w:t xml:space="preserve">– Все мы знаем Закон Джоуля-Ленца и эффект Джоуля- Томсона. Джоуль – это энергия! </w:t>
        <w:br/>
        <w:t xml:space="preserve">Антуан Анри Беккерель – сын Александра Эдмона и заслуженный Нобелевский лауреат, открывший естественную активность радионуклидов совместно с Пьером Кюри и Марией Склодовской-Кюри, с чувством поблагодарил их за долгий самоотверженный труд и неоценимый вклад в науку. </w:t>
        <w:br/>
        <w:t xml:space="preserve">Супруги сидели рядышком и счастливо улыбались. </w:t>
        <w:br/>
        <w:t xml:space="preserve">Алессандро Вольта – создатель первого химического источника света и первооткрыватель контактной разности потенциалов – обратил свой ясный взор в сторону задумчивого Джеймса Уатта. </w:t>
        <w:br/>
        <w:t xml:space="preserve">– Я пью за вас, мой дорогой коллега! Ватт – это мощность, это ваша честь! – Уатт и Вольта обменялись дружескими рукопожатиями. </w:t>
        <w:br/>
        <w:t xml:space="preserve">Все встали… </w:t>
        <w:br/>
        <w:t xml:space="preserve">Андре Мари Ампер – основоположник одноимённого Закона – помянул добрым словом знаменитый Закон Ома. </w:t>
        <w:br/>
        <w:t xml:space="preserve">Георг Симон Ом тоже не остался в долгу. </w:t>
        <w:br/>
        <w:t xml:space="preserve">– Физика – наш рулевой! – величественно провозгласил Ом. </w:t>
        <w:br/>
        <w:t xml:space="preserve">Зал торжественно зааплодировал. </w:t>
        <w:br/>
        <w:t xml:space="preserve">Должные почести были возданы Джозефу Генри и Эрнсту Вернеру Сименсу – создателям первого электродвигателя и электрогенератора, не забыли помянуть Николу Теслу и Майкла Фарадея. </w:t>
        <w:br/>
        <w:t xml:space="preserve">Последний встал и вежливо откланялся. </w:t>
        <w:br/>
        <w:t xml:space="preserve">– Никто не забыт и ничто не забыто! – Шарль Огюстен Кулон – основатель электростатики – был предельно краток, но тоже сорвал аплодисменты. </w:t>
        <w:br/>
        <w:t xml:space="preserve">Уильям Томсон, в своё время предложивший абсолютную шкалу температур и отмеченный за неоспоримые научные заслуги титулом барона Кельвина, укоризненно качая головой, напомнил всем присутствующим о том, что кое-кого они совсем упустили из виду. </w:t>
        <w:br/>
        <w:t xml:space="preserve">– За тех, кого сейчас нет рядом с нами!.. – С глубоким прискорбием озвучил последний тост барон. – За Пифагора Самосского и Великого Заратустру! </w:t>
        <w:br/>
        <w:t xml:space="preserve">Зал почтил отсутствующих минутой молчания. Многие плакали… </w:t>
        <w:br/>
        <w:t xml:space="preserve">Место встречи – Академия Наук… Для непосвящённых – повторяю: Академия Наук… Того Света… </w:t>
        <w:br/>
        <w:br/>
      </w:r>
      <w:r>
        <w:rPr/>
        <w:drawing>
          <wp:inline distT="0" distB="0" distL="0" distR="0">
            <wp:extent cx="3790950" cy="7429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434715" cy="2574290"/>
            <wp:effectExtent l="0" t="0" r="0" b="0"/>
            <wp:docPr id="30" name="s971160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9711604" descr="">
                      <a:hlinkClick r:id="rId42"/>
                    </pic:cNvPr>
                    <pic:cNvPicPr>
                      <a:picLocks noChangeAspect="1" noChangeArrowheads="1"/>
                    </pic:cNvPicPr>
                  </pic:nvPicPr>
                  <pic:blipFill>
                    <a:blip r:embed="rId41"/>
                    <a:srcRect l="-6" t="-8" r="-6" b="-8"/>
                    <a:stretch>
                      <a:fillRect/>
                    </a:stretch>
                  </pic:blipFill>
                  <pic:spPr bwMode="auto">
                    <a:xfrm>
                      <a:off x="0" y="0"/>
                      <a:ext cx="3434715" cy="2574290"/>
                    </a:xfrm>
                    <a:prstGeom prst="rect">
                      <a:avLst/>
                    </a:prstGeom>
                  </pic:spPr>
                </pic:pic>
              </a:graphicData>
            </a:graphic>
          </wp:inline>
        </w:drawing>
      </w:r>
    </w:p>
    <w:p>
      <w:pPr>
        <w:pStyle w:val="Normal"/>
        <w:rPr/>
      </w:pPr>
      <w:r>
        <w:rPr/>
      </w:r>
    </w:p>
    <w:p>
      <w:pPr>
        <w:pStyle w:val="Normal"/>
        <w:rPr/>
      </w:pPr>
      <w:r>
        <w:rPr/>
      </w:r>
    </w:p>
    <w:p>
      <w:pPr>
        <w:pStyle w:val="Normal"/>
        <w:rPr/>
      </w:pPr>
      <w:r>
        <w:rPr/>
        <w:br/>
        <w:br/>
      </w:r>
      <w:r>
        <w:rPr>
          <w:b/>
          <w:bCs/>
          <w:sz w:val="28"/>
        </w:rPr>
        <w:t>Сумрачный гений</w:t>
      </w:r>
      <w:r>
        <w:rPr/>
        <w:t xml:space="preserve"> </w:t>
        <w:br/>
        <w:br/>
        <w:t xml:space="preserve">В прекрасных, овеянных страстью картинах - </w:t>
        <w:br/>
        <w:t xml:space="preserve">Трагедия Гамлета... Редкостный дар! </w:t>
        <w:br/>
        <w:t xml:space="preserve">Поэта призвание: в мрачных руинах </w:t>
        <w:br/>
        <w:t xml:space="preserve">Разжечь в спящих душах Вселенский пожар! </w:t>
      </w:r>
    </w:p>
    <w:p>
      <w:pPr>
        <w:pStyle w:val="Normal"/>
        <w:rPr/>
      </w:pPr>
      <w:r>
        <w:rPr/>
        <w:br/>
        <w:br/>
      </w:r>
      <w:r>
        <w:rPr/>
        <w:drawing>
          <wp:inline distT="0" distB="0" distL="0" distR="0">
            <wp:extent cx="3743325" cy="3429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3"/>
                    <a:srcRect l="-10" t="-105" r="-10" b="-105"/>
                    <a:stretch>
                      <a:fillRect/>
                    </a:stretch>
                  </pic:blipFill>
                  <pic:spPr bwMode="auto">
                    <a:xfrm>
                      <a:off x="0" y="0"/>
                      <a:ext cx="3743325" cy="34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01315" cy="3862070"/>
            <wp:effectExtent l="0" t="0" r="0" b="0"/>
            <wp:docPr id="32" name="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417" descr=""/>
                    <pic:cNvPicPr>
                      <a:picLocks noChangeAspect="1" noChangeArrowheads="1"/>
                    </pic:cNvPicPr>
                  </pic:nvPicPr>
                  <pic:blipFill>
                    <a:blip r:embed="rId44"/>
                    <a:srcRect l="-30" t="-22" r="-30" b="-22"/>
                    <a:stretch>
                      <a:fillRect/>
                    </a:stretch>
                  </pic:blipFill>
                  <pic:spPr bwMode="auto">
                    <a:xfrm>
                      <a:off x="0" y="0"/>
                      <a:ext cx="2901315" cy="3862070"/>
                    </a:xfrm>
                    <a:prstGeom prst="rect">
                      <a:avLst/>
                    </a:prstGeom>
                  </pic:spPr>
                </pic:pic>
              </a:graphicData>
            </a:graphic>
          </wp:inline>
        </w:drawing>
      </w:r>
    </w:p>
    <w:p>
      <w:pPr>
        <w:pStyle w:val="Normal"/>
        <w:rPr/>
      </w:pPr>
      <w:r>
        <w:rPr/>
      </w:r>
    </w:p>
    <w:p>
      <w:pPr>
        <w:pStyle w:val="Normal"/>
        <w:rPr/>
      </w:pPr>
      <w:r>
        <w:rPr/>
        <w:br/>
        <w:br/>
      </w:r>
    </w:p>
    <w:p>
      <w:pPr>
        <w:pStyle w:val="Normal"/>
        <w:rPr/>
      </w:pPr>
      <w:r>
        <w:rPr/>
        <w:drawing>
          <wp:inline distT="0" distB="0" distL="0" distR="0">
            <wp:extent cx="3790950" cy="7429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5"/>
                    <a:srcRect l="-9" t="-48" r="-9" b="-48"/>
                    <a:stretch>
                      <a:fillRect/>
                    </a:stretch>
                  </pic:blipFill>
                  <pic:spPr bwMode="auto">
                    <a:xfrm>
                      <a:off x="0" y="0"/>
                      <a:ext cx="3790950" cy="74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77" w:hanging="0"/>
        <w:jc w:val="center"/>
        <w:rPr/>
      </w:pPr>
      <w:r>
        <w:rPr>
          <w:b/>
          <w:bCs/>
          <w:sz w:val="28"/>
        </w:rPr>
        <w:t>Содержание книги</w:t>
      </w:r>
      <w:r>
        <w:rPr/>
        <w:t xml:space="preserve"> </w:t>
        <w:br/>
        <w:br/>
      </w:r>
      <w:r>
        <w:rPr>
          <w:sz w:val="20"/>
        </w:rPr>
        <w:t xml:space="preserve">Мечта бесконечная </w:t>
        <w:br/>
        <w:t xml:space="preserve">Рябина красная. Песня </w:t>
        <w:br/>
        <w:t xml:space="preserve">Со вкусом к жизни. Рубаи </w:t>
        <w:br/>
        <w:t xml:space="preserve">Воображение - тиран... </w:t>
        <w:br/>
        <w:t xml:space="preserve">Фатальное. Шаири </w:t>
        <w:br/>
        <w:t xml:space="preserve">С великим Македонским... </w:t>
        <w:br/>
        <w:t xml:space="preserve">Вечный странник </w:t>
        <w:br/>
        <w:t xml:space="preserve">Старенький домик </w:t>
        <w:br/>
        <w:t xml:space="preserve">Гражданин Вселенной. Гирлянда синквейнов </w:t>
        <w:br/>
        <w:t xml:space="preserve">Баллада о замкнутом времени. Песня </w:t>
        <w:br/>
        <w:t xml:space="preserve">Сумрачный снится сон... Тавтограмма - криптограмма </w:t>
        <w:br/>
        <w:t xml:space="preserve">Времена и сроки. Японский сонет </w:t>
        <w:br/>
        <w:t xml:space="preserve">Сакральный сонет </w:t>
        <w:br/>
        <w:t xml:space="preserve">Дар богов </w:t>
        <w:br/>
        <w:t xml:space="preserve">Сокровенное </w:t>
        <w:br/>
        <w:t xml:space="preserve">Извне. Сонет Цурэна </w:t>
        <w:br/>
        <w:t xml:space="preserve">Масонский сонет </w:t>
        <w:br/>
        <w:t xml:space="preserve">Зелёное откровение </w:t>
        <w:br/>
        <w:t xml:space="preserve">Лабиринт Минотавра </w:t>
        <w:br/>
        <w:t xml:space="preserve">Апрель. Диагональный акростих </w:t>
        <w:br/>
        <w:t xml:space="preserve">Адмирал Эль Драк. Спенсерова строфа </w:t>
        <w:br/>
        <w:t xml:space="preserve">Если жизнь - злая мачеха... </w:t>
        <w:br/>
        <w:t xml:space="preserve">Возвращение чуда. Панторим </w:t>
        <w:br/>
        <w:t xml:space="preserve">И в сердце целым миром оживи! Пастораль - терцины </w:t>
        <w:br/>
        <w:t xml:space="preserve">Заколдованный Алфавит. Абецедарий-асиндетон </w:t>
        <w:br/>
        <w:t xml:space="preserve">Тройной тулуп от бабки Ёшки. Монорим </w:t>
        <w:br/>
        <w:t xml:space="preserve">Я долго так думал об ЭТОМ... </w:t>
        <w:br/>
        <w:t xml:space="preserve">Связь </w:t>
        <w:br/>
        <w:t xml:space="preserve">Кокосовый домик. Песня неунывающего мышонка </w:t>
        <w:br/>
        <w:t xml:space="preserve">Гуси-лебеди летят... </w:t>
        <w:br/>
        <w:t xml:space="preserve">Баллада о пришельцах. Стихи в формате А 4 </w:t>
        <w:br/>
        <w:t xml:space="preserve">Непристойное предложение. Формат А 4 </w:t>
        <w:br/>
        <w:t xml:space="preserve">Начало Начал, или Врата между двумя Мирами. Верлибр </w:t>
        <w:br/>
        <w:t xml:space="preserve">ВЕРЬ! </w:t>
        <w:br/>
        <w:t xml:space="preserve">Аватара и Аватар. Панторим </w:t>
        <w:br/>
        <w:t xml:space="preserve">Мир буйства сказочных мгновений. Онегинская строфа </w:t>
        <w:br/>
        <w:t xml:space="preserve">Ума палата </w:t>
        <w:br/>
        <w:t xml:space="preserve">Баллада об Ариане </w:t>
        <w:br/>
        <w:t xml:space="preserve">Демоны </w:t>
        <w:br/>
        <w:t xml:space="preserve">Ганеша </w:t>
        <w:br/>
        <w:t xml:space="preserve">Земля чудес </w:t>
        <w:br/>
        <w:t xml:space="preserve">Мудрость Триглава. Японский сонет </w:t>
        <w:br/>
        <w:t xml:space="preserve">Неповторимый вкус черники. Триолет </w:t>
        <w:br/>
        <w:t xml:space="preserve">Дельфийский оракул </w:t>
        <w:br/>
        <w:t xml:space="preserve">Путь Дьявола </w:t>
        <w:br/>
        <w:t xml:space="preserve">ОНО - такое... Верлибр </w:t>
        <w:br/>
        <w:t xml:space="preserve">Месяц май. Акро, однословный многорифм </w:t>
        <w:br/>
        <w:t xml:space="preserve">Три Дракона. Акростихи </w:t>
        <w:br/>
        <w:t xml:space="preserve">Вечные рыцари </w:t>
        <w:br/>
        <w:t xml:space="preserve">Чувство времени </w:t>
        <w:br/>
        <w:t xml:space="preserve">Фальсификация </w:t>
        <w:br/>
        <w:t xml:space="preserve">Семь эпизодов </w:t>
        <w:br/>
        <w:t xml:space="preserve">Место встречи </w:t>
        <w:br/>
        <w:t xml:space="preserve">Сумрачный гений </w:t>
        <w:br/>
        <w:t xml:space="preserve">Содержание </w:t>
      </w:r>
      <w:r>
        <w:rPr/>
        <w:br/>
      </w:r>
      <w:r>
        <w:rPr/>
        <w:drawing>
          <wp:inline distT="0" distB="0" distL="0" distR="0">
            <wp:extent cx="3790950" cy="7429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6"/>
                    <a:srcRect l="-9" t="-48" r="-9" b="-48"/>
                    <a:stretch>
                      <a:fillRect/>
                    </a:stretch>
                  </pic:blipFill>
                  <pic:spPr bwMode="auto">
                    <a:xfrm>
                      <a:off x="0" y="0"/>
                      <a:ext cx="3790950" cy="742950"/>
                    </a:xfrm>
                    <a:prstGeom prst="rect">
                      <a:avLst/>
                    </a:prstGeom>
                  </pic:spPr>
                </pic:pic>
              </a:graphicData>
            </a:graphic>
          </wp:inline>
        </w:drawing>
      </w:r>
    </w:p>
    <w:sectPr>
      <w:footerReference w:type="default" r:id="rId47"/>
      <w:type w:val="nextPage"/>
      <w:pgSz w:w="11906" w:h="16838"/>
      <w:pgMar w:left="1980" w:right="1466"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kovcheg.ucoz.ru/_fr/17/1807294.jpg" TargetMode="External"/><Relationship Id="rId7" Type="http://schemas.openxmlformats.org/officeDocument/2006/relationships/image" Target="media/image5.png"/><Relationship Id="rId8" Type="http://schemas.openxmlformats.org/officeDocument/2006/relationships/hyperlink" Target="http://u.to/0idnAg" TargetMode="External"/><Relationship Id="rId9" Type="http://schemas.openxmlformats.org/officeDocument/2006/relationships/image" Target="media/image3.png"/><Relationship Id="rId10" Type="http://schemas.openxmlformats.org/officeDocument/2006/relationships/image" Target="media/image6.jpeg"/><Relationship Id="rId11" Type="http://schemas.openxmlformats.org/officeDocument/2006/relationships/hyperlink" Target="http://kovcheg.ucoz.ru/_fr/17/6573556.jpg" TargetMode="External"/><Relationship Id="rId12" Type="http://schemas.openxmlformats.org/officeDocument/2006/relationships/image" Target="media/image3.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u.to/d29GAQ" TargetMode="External"/><Relationship Id="rId16" Type="http://schemas.openxmlformats.org/officeDocument/2006/relationships/image" Target="media/image3.png"/><Relationship Id="rId17" Type="http://schemas.openxmlformats.org/officeDocument/2006/relationships/image" Target="media/image9.gif"/><Relationship Id="rId18" Type="http://schemas.openxmlformats.org/officeDocument/2006/relationships/hyperlink" Target="http://u.to/wuR0Ag" TargetMode="External"/><Relationship Id="rId19" Type="http://schemas.openxmlformats.org/officeDocument/2006/relationships/image" Target="media/image3.png"/><Relationship Id="rId20" Type="http://schemas.openxmlformats.org/officeDocument/2006/relationships/image" Target="media/image10.gif"/><Relationship Id="rId21" Type="http://schemas.openxmlformats.org/officeDocument/2006/relationships/image" Target="media/image3.png"/><Relationship Id="rId22" Type="http://schemas.openxmlformats.org/officeDocument/2006/relationships/image" Target="media/image11.jpeg"/><Relationship Id="rId23" Type="http://schemas.openxmlformats.org/officeDocument/2006/relationships/image" Target="media/image3.png"/><Relationship Id="rId24" Type="http://schemas.openxmlformats.org/officeDocument/2006/relationships/image" Target="media/image12.jpeg"/><Relationship Id="rId25" Type="http://schemas.openxmlformats.org/officeDocument/2006/relationships/image" Target="media/image3.png"/><Relationship Id="rId26" Type="http://schemas.openxmlformats.org/officeDocument/2006/relationships/image" Target="media/image13.jpeg"/><Relationship Id="rId27" Type="http://schemas.openxmlformats.org/officeDocument/2006/relationships/hyperlink" Target="http://kovcheg.ucoz.ru/_fr/17/2460494.jpg" TargetMode="External"/><Relationship Id="rId28" Type="http://schemas.openxmlformats.org/officeDocument/2006/relationships/image" Target="media/image3.png"/><Relationship Id="rId29" Type="http://schemas.openxmlformats.org/officeDocument/2006/relationships/image" Target="media/image14.jpeg"/><Relationship Id="rId30" Type="http://schemas.openxmlformats.org/officeDocument/2006/relationships/hyperlink" Target="http://kovcheg.ucoz.ru/_fr/17/9559735.jpg" TargetMode="External"/><Relationship Id="rId31" Type="http://schemas.openxmlformats.org/officeDocument/2006/relationships/image" Target="media/image3.png"/><Relationship Id="rId32" Type="http://schemas.openxmlformats.org/officeDocument/2006/relationships/image" Target="media/image15.jpeg"/><Relationship Id="rId33" Type="http://schemas.openxmlformats.org/officeDocument/2006/relationships/hyperlink" Target="http://kovcheg.ucoz.ru/_fr/17/2345641.jpg" TargetMode="External"/><Relationship Id="rId34" Type="http://schemas.openxmlformats.org/officeDocument/2006/relationships/image" Target="media/image3.png"/><Relationship Id="rId35" Type="http://schemas.openxmlformats.org/officeDocument/2006/relationships/image" Target="media/image16.jpeg"/><Relationship Id="rId36" Type="http://schemas.openxmlformats.org/officeDocument/2006/relationships/hyperlink" Target="http://kovcheg.ucoz.ru/_fr/17/8632333.jpg" TargetMode="External"/><Relationship Id="rId37" Type="http://schemas.openxmlformats.org/officeDocument/2006/relationships/image" Target="media/image3.png"/><Relationship Id="rId38" Type="http://schemas.openxmlformats.org/officeDocument/2006/relationships/image" Target="media/image17.jpeg"/><Relationship Id="rId39" Type="http://schemas.openxmlformats.org/officeDocument/2006/relationships/hyperlink" Target="http://kovcheg.ucoz.ru/_fr/17/5955789.jpg" TargetMode="External"/><Relationship Id="rId40" Type="http://schemas.openxmlformats.org/officeDocument/2006/relationships/image" Target="media/image3.png"/><Relationship Id="rId41" Type="http://schemas.openxmlformats.org/officeDocument/2006/relationships/image" Target="media/image18.jpeg"/><Relationship Id="rId42" Type="http://schemas.openxmlformats.org/officeDocument/2006/relationships/hyperlink" Target="http://kovcheg.ucoz.ru/_fr/17/9711604.jpg" TargetMode="External"/><Relationship Id="rId43" Type="http://schemas.openxmlformats.org/officeDocument/2006/relationships/image" Target="media/image1.gif"/><Relationship Id="rId44" Type="http://schemas.openxmlformats.org/officeDocument/2006/relationships/image" Target="media/image19.jpe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9:37:00Z</dcterms:created>
  <dc:creator>Наташа  Савостьянова</dc:creator>
  <dc:description/>
  <dc:language>en-US</dc:language>
  <cp:lastModifiedBy>Наташа  Савостьянова</cp:lastModifiedBy>
  <dcterms:modified xsi:type="dcterms:W3CDTF">2012-10-28T14:29:00Z</dcterms:modified>
  <cp:revision>38</cp:revision>
  <dc:subject/>
  <dc:title>МЕЧТА БЕСКОНЕЧНАЯ </dc:title>
</cp:coreProperties>
</file>